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uk-UA" w:eastAsia="en-US"/>
        </w:rPr>
      </w:pPr>
      <w:r>
        <w:rPr>
          <w:color w:val="FFFFFF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align>center</wp:align>
                </wp:positionH>
                <wp:positionV relativeFrom="line">
                  <wp:posOffset>179705</wp:posOffset>
                </wp:positionV>
                <wp:extent cx="457835" cy="685800"/>
                <wp:effectExtent l="635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685800"/>
                          <a:chOff x="0" y="0"/>
                          <a:chExt cx="45792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648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636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416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84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3060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92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416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8064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88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88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3032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968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968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140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05pt;margin-top:14.15pt;width:36.05pt;height:54.05pt" coordorigin="-361,283" coordsize="721,1081">
                <v:rect id="shape_0" stroked="f" o:allowincell="f" style="position:absolute;left:-361;top:283;width:719;height:1079;mso-wrap-style:none;v-text-anchor:middle;mso-position-horizontal:center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-297;top:1195;width:298;height:16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-361;top:1054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-361;top:283;width:17;height:77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-351;top:283;width:710;height: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341;top:293;width:17;height:76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285;top:1053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-5;top:1195;width:297;height:16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-268;top:340;width:532;height:9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-136;top:1071;width:137;height:21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-272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-272;top:400;width:8;height:67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-271;top:407;width:164;height:4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-163;top:841;width:65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-103;top:677;width:80;height:27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-35;top:331;width:37;height:34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-4;top:338;width:36;height:3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20;top:678;width:81;height:27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97;top:841;width:64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104;top:400;width:165;height:445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262;top:410;width:7;height:67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125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-3;top:1075;width:136;height:20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29;top:986;width:62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29;top:1037;width:6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73;top:981;width:23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25;top:982;width:52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28;top:1084;width:53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23;top:1079;width:5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23;top:1084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25;top:1079;width:62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152;top:500;width:72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221;top:500;width:8;height:38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191;top:874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147;top:805;width:51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147;top:488;width:81;height:3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119;top:919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128;top:1032;width:10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224;top:914;width:8;height:1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190;top:914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113;top:919;width:85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115;top:989;width:17;height:5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-92;top:991;width:61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-98;top:1040;width:6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-97;top:985;width:22;height:6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-79;top:985;width:53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-83;top:1087;width:54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-83;top:1082;width:59;height: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-33;top:1087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-88;top:1082;width:61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-226;top:503;width:74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-231;top:503;width:8;height:38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-226;top:878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-201;top:809;width:53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-231;top:490;width:83;height:32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-229;top:923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-233;top:1036;width:102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-233;top:919;width:7;height:12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-229;top:919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-200;top:923;width:86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-133;top:991;width:17;height:5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-62;top:817;width:122;height:181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-75;top:957;width:77;height: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-66;top:786;width:68;height:17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-5;top:817;width:77;height:14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-5;top:953;width:66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7 березня 2015 року                 смт.Черняхів                                    № 19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згоди ТОВ «Кормедфарм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ереукладання договорів суборен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ФОП Васильєвим В.І. та ФОП Денисенко  Т.В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ті 55, 60 Закону України «Про місцеве самоврядування в Україні», ст. 774 Цивільного кодексу України, ст.22  Закону України  «Про оренду державного та комунального майна», Положення </w:t>
      </w:r>
      <w:r>
        <w:rPr>
          <w:sz w:val="28"/>
          <w:szCs w:val="28"/>
          <w:lang w:val="uk-UA"/>
        </w:rPr>
        <w:t xml:space="preserve">про оренду майна спільної власності територіальних громад сіл, селищ району, затвердженого </w:t>
      </w:r>
      <w:r>
        <w:rPr>
          <w:sz w:val="28"/>
          <w:lang w:val="uk-UA"/>
        </w:rPr>
        <w:t>рішенням районної ради від 25.03.2011 р., п.6.2 Договору оренди цілісного майнового комплексу «Черняхівська центральна районна аптека № 41» від 24.12.2008 року,  розглянувши клопотання Товариства з обмеженою відповідальністю «Кормедфарм»  № 43 від 18.03.2015 р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 Дати згоду Товариству з обмеженою відповідальністю «КОРМЕДФАРМ»  на переукладання терміном на 1 рік договорів суборенди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lang w:val="uk-UA"/>
        </w:rPr>
        <w:t xml:space="preserve">- приміщення загальною площею 15,00 кв.м., за адресою: смт.Черняхів, вул.Леніна, 3, для розміщення офісу, з місячною платою за суборенду 438,72 грн. </w:t>
      </w:r>
      <w:r>
        <w:rPr>
          <w:sz w:val="28"/>
        </w:rPr>
        <w:t>(</w:t>
      </w:r>
      <w:r>
        <w:rPr>
          <w:sz w:val="28"/>
          <w:lang w:val="uk-UA"/>
        </w:rPr>
        <w:t>чотири</w:t>
      </w:r>
      <w:r>
        <w:rPr>
          <w:sz w:val="28"/>
        </w:rPr>
        <w:t xml:space="preserve">ста </w:t>
      </w:r>
      <w:r>
        <w:rPr>
          <w:sz w:val="28"/>
          <w:lang w:val="uk-UA"/>
        </w:rPr>
        <w:t>тридцять вісім гривень 72 к</w:t>
      </w:r>
      <w:r>
        <w:rPr>
          <w:sz w:val="28"/>
        </w:rPr>
        <w:t>оп</w:t>
      </w:r>
      <w:r>
        <w:rPr>
          <w:sz w:val="28"/>
          <w:lang w:val="uk-UA"/>
        </w:rPr>
        <w:t>ійки</w:t>
      </w:r>
      <w:r>
        <w:rPr>
          <w:sz w:val="28"/>
        </w:rPr>
        <w:t>), без ПДВ</w:t>
      </w:r>
      <w:r>
        <w:rPr>
          <w:sz w:val="28"/>
          <w:lang w:val="uk-UA"/>
        </w:rPr>
        <w:t xml:space="preserve">, з </w:t>
      </w:r>
      <w:r>
        <w:rPr>
          <w:sz w:val="28"/>
        </w:rPr>
        <w:t>фізичн</w:t>
      </w:r>
      <w:r>
        <w:rPr>
          <w:sz w:val="28"/>
          <w:lang w:val="uk-UA"/>
        </w:rPr>
        <w:t>ою особою</w:t>
      </w:r>
      <w:r>
        <w:rPr>
          <w:sz w:val="28"/>
        </w:rPr>
        <w:t xml:space="preserve"> – підприємц</w:t>
      </w:r>
      <w:r>
        <w:rPr>
          <w:sz w:val="28"/>
          <w:lang w:val="uk-UA"/>
        </w:rPr>
        <w:t>ем В</w:t>
      </w:r>
      <w:r>
        <w:rPr>
          <w:sz w:val="28"/>
        </w:rPr>
        <w:t>асильєв</w:t>
      </w:r>
      <w:r>
        <w:rPr>
          <w:sz w:val="28"/>
          <w:lang w:val="uk-UA"/>
        </w:rPr>
        <w:t>им</w:t>
      </w:r>
      <w:r>
        <w:rPr>
          <w:sz w:val="28"/>
        </w:rPr>
        <w:t xml:space="preserve"> Володимир</w:t>
      </w:r>
      <w:r>
        <w:rPr>
          <w:sz w:val="28"/>
          <w:lang w:val="uk-UA"/>
        </w:rPr>
        <w:t>ом</w:t>
      </w:r>
      <w:r>
        <w:rPr>
          <w:sz w:val="28"/>
        </w:rPr>
        <w:t xml:space="preserve"> Іванович</w:t>
      </w:r>
      <w:r>
        <w:rPr>
          <w:sz w:val="28"/>
          <w:lang w:val="uk-UA"/>
        </w:rPr>
        <w:t>ем;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 приміщення загальною площею 53,45 кв.м., за адресою: смт.Черняхів, вул.Леніна, 3, для розміщення торгівельного об’єкту з продажу непродовольчих товарів,  з місячною платою за суборенду 1875,97 грн. (одна тисяча вісімсот сімдесят п’ять гривень 97 копійок), без ПДВ, з фізичною особою – підприємцем  Денисенко Тетяною Василівною. 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Товариству з обмеженою відповідальністю «</w:t>
      </w:r>
      <w:r>
        <w:rPr>
          <w:sz w:val="28"/>
          <w:szCs w:val="28"/>
          <w:lang w:val="uk-UA"/>
        </w:rPr>
        <w:t>КОРМЕДФАРМ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укласти договори  суборенди індивідуально визначеного нерухомого </w:t>
      </w:r>
      <w:r>
        <w:rPr>
          <w:sz w:val="28"/>
          <w:szCs w:val="28"/>
        </w:rPr>
        <w:t>майна,  в як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передбачити відповідні умови найму на його використанн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ab/>
        <w:t xml:space="preserve">- перераховувати </w:t>
      </w:r>
      <w:bookmarkStart w:id="0" w:name="o229"/>
      <w:bookmarkEnd w:id="0"/>
      <w:r>
        <w:rPr>
          <w:sz w:val="28"/>
          <w:szCs w:val="28"/>
          <w:lang w:eastAsia="uk-UA"/>
        </w:rPr>
        <w:t xml:space="preserve">різницю  між  нарахованою  платою  за  суборенду  і  тією  її частиною, </w:t>
      </w:r>
      <w:r>
        <w:rPr>
          <w:sz w:val="28"/>
          <w:szCs w:val="28"/>
          <w:lang w:val="uk-UA" w:eastAsia="uk-UA"/>
        </w:rPr>
        <w:t>що перевищує суму орендної плати за майно, яке передається в суборенду,</w:t>
      </w:r>
      <w:r>
        <w:rPr>
          <w:sz w:val="28"/>
          <w:szCs w:val="28"/>
          <w:lang w:eastAsia="uk-UA"/>
        </w:rPr>
        <w:t xml:space="preserve"> до районного бюджету. </w:t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eastAsia="uk-UA"/>
        </w:rPr>
        <w:t>3.</w:t>
      </w:r>
      <w:r>
        <w:rPr>
          <w:sz w:val="28"/>
          <w:szCs w:val="28"/>
          <w:lang w:eastAsia="uk-UA"/>
        </w:rPr>
        <w:t xml:space="preserve"> </w:t>
      </w:r>
      <w:r>
        <w:rPr>
          <w:b w:val="false"/>
          <w:sz w:val="28"/>
          <w:szCs w:val="28"/>
        </w:rPr>
        <w:t>Дане розпорядження внести на розгляд і затвердження сесії районн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 xml:space="preserve">на радника голови районної ради з питань бюджету, економіки та управління комунальною власністю Іваницьку Л.М.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lang w:val="uk-UA"/>
        </w:rPr>
      </w:pPr>
      <w:r>
        <w:rPr>
          <w:sz w:val="28"/>
        </w:rPr>
        <w:t xml:space="preserve">Голова ради                                                                                 В.Р.Троценк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34:00Z</dcterms:created>
  <dc:creator>Admin</dc:creator>
  <dc:description/>
  <cp:keywords/>
  <dc:language>en-US</dc:language>
  <cp:lastModifiedBy>2</cp:lastModifiedBy>
  <cp:lastPrinted>2015-03-30T15:38:00Z</cp:lastPrinted>
  <dcterms:modified xsi:type="dcterms:W3CDTF">2015-03-31T14:42:00Z</dcterms:modified>
  <cp:revision>6</cp:revision>
  <dc:subject/>
  <dc:title/>
</cp:coreProperties>
</file>