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друг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12 червня 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ої ділянки, яка передає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ФОП Грабовцю В.П. на території Новопільської сільської ради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Грабовця Віктора Петровича від 03.06.2015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7.04.2014 року № 162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по визначенню нормативної грошової оцінки земельної ділянки, загальною площею 0,6042 га, яка надається в оренду ФОП Грабовцю Віктору Петровичу для реконструкції будівлі хімічного складу під цех з обробки природного каменю (землі промисловості, транспорту, зв’язку, енергетики, оборони та іншого призначення) на території Новопільської  сільської ради Черняхівського району Житомирської області  (поза межами населеного пункту, нормативна грошова оцінка земельної ділянки -  309 231,81 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3:00Z</dcterms:created>
  <dc:creator>Admin</dc:creator>
  <dc:description/>
  <cp:keywords/>
  <dc:language>en-US</dc:language>
  <cp:lastModifiedBy>Admin</cp:lastModifiedBy>
  <cp:lastPrinted>2015-06-18T11:45:00Z</cp:lastPrinted>
  <dcterms:modified xsi:type="dcterms:W3CDTF">2015-06-18T08:45:00Z</dcterms:modified>
  <cp:revision>3</cp:revision>
  <dc:subject/>
  <dc:title>                                                                                      проект</dc:title>
</cp:coreProperties>
</file>