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№ 2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0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Дата проведен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15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4860" w:hanging="486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мала зала районн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Початок:</w:t>
      </w:r>
      <w:r>
        <w:rPr>
          <w:sz w:val="28"/>
          <w:szCs w:val="28"/>
          <w:lang w:val="uk-UA"/>
        </w:rPr>
        <w:t xml:space="preserve"> о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сутні члени постійної комісії 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шевна Наталія Миколаївна – голова постійної коміс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ук Іван Васильович – заступник голови коміс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дук Лариса Леонідівна – член коміс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еван Василь Петрович – член комісії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рохимчук Олександр Васильович – член коміс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 Руслан Іванович - член комісі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ценко Володимир Романович –  голова районн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лісний Анатолій Леонідович – голова районної державної адміністрації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ибало Олександр Леонідови</w:t>
      </w:r>
      <w:r>
        <w:rPr>
          <w:sz w:val="28"/>
          <w:szCs w:val="28"/>
          <w:lang w:val="uk-UA"/>
        </w:rPr>
        <w:t xml:space="preserve">ч -  </w:t>
      </w:r>
      <w:r>
        <w:rPr>
          <w:sz w:val="28"/>
          <w:szCs w:val="28"/>
        </w:rPr>
        <w:t>заступник голови районн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інський Микола Іванович – керуючий справами виконавчого апарату районної ради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нюха Валентина Іванівна  – завідуюча організаційним відділом  районної ради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нь Павло Сергійович – начальник відділу культури райдержадміністрації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нь Олена Миколаївна – директор Черняхівського краєзнавчого музею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мчук Анатолій Володимирович - директор Черняхівської музичної школи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чук Зоя Володимирівна -</w:t>
      </w:r>
      <w:r>
        <w:rPr/>
        <w:t xml:space="preserve"> </w:t>
      </w:r>
      <w:r>
        <w:rPr>
          <w:sz w:val="28"/>
          <w:szCs w:val="28"/>
        </w:rPr>
        <w:t>начальник служби у справах дітей райдержадміністрації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йтович Ірина Петрівна – радник голови районної ради з юридичного забезпечення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ницька Людмила Миколаївна – радник голови районної ради радник голови ради з питань бюджету, економіки та управління комунальною власністю територіальних громад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сєєва- Левандовська Олександра Миколаївна- начальник   відділу сім’ї, молоді та спорту  райдержадміністрації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релік питань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1. Про перелік питань, які будуть вноситись на розгляд </w:t>
      </w:r>
      <w:r>
        <w:rPr>
          <w:sz w:val="28"/>
          <w:szCs w:val="28"/>
        </w:rPr>
        <w:t xml:space="preserve">тридцять другій </w:t>
      </w:r>
      <w:r>
        <w:rPr>
          <w:sz w:val="28"/>
        </w:rPr>
        <w:t xml:space="preserve">сесії районної ради 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.</w:t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</w:rPr>
        <w:t>Жилінський Микола Іванович – керуючий справами виконавчого апарату районної ради</w:t>
      </w:r>
    </w:p>
    <w:p>
      <w:pPr>
        <w:pStyle w:val="1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лан роботи районної ради на ІІ півріччя 2015 року.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ІНФОРМУЄ:</w:t>
      </w:r>
      <w:r>
        <w:rPr>
          <w:sz w:val="28"/>
          <w:szCs w:val="28"/>
        </w:rPr>
        <w:t xml:space="preserve"> Гибало Олександр Леонідович - заступник голови районної ради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погодження на переукладення  контракту  з  директором Черняхівського  краєзнавчого  музею  Гринь О.М.</w:t>
      </w:r>
    </w:p>
    <w:p>
      <w:pPr>
        <w:pStyle w:val="11"/>
        <w:spacing w:lineRule="auto" w:line="240" w:before="120" w:after="0"/>
        <w:ind w:left="1985" w:hanging="198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инь Павло Сергійович -  начальник відділу культури райдержадміністрації </w:t>
      </w:r>
    </w:p>
    <w:p>
      <w:pPr>
        <w:pStyle w:val="Normal"/>
        <w:ind w:left="2410" w:hanging="24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. Питання, які розглядаються в порядку контролю : </w:t>
      </w:r>
    </w:p>
    <w:p>
      <w:pPr>
        <w:pStyle w:val="Normal"/>
        <w:jc w:val="both"/>
        <w:rPr/>
      </w:pPr>
      <w:r>
        <w:rPr>
          <w:sz w:val="28"/>
          <w:szCs w:val="28"/>
        </w:rPr>
        <w:t>4.1.Про звіт директора Черняхівської музичної школи</w:t>
      </w:r>
      <w:r>
        <w:rPr>
          <w:rFonts w:cs="Calibri" w:ascii="Calibri" w:hAnsi="Calibri"/>
          <w:sz w:val="28"/>
          <w:szCs w:val="28"/>
          <w:lang w:eastAsia="en-US"/>
        </w:rPr>
        <w:t xml:space="preserve">. </w:t>
      </w:r>
    </w:p>
    <w:p>
      <w:pPr>
        <w:pStyle w:val="11"/>
        <w:spacing w:lineRule="auto" w:line="240" w:before="120" w:after="0"/>
        <w:ind w:left="1985" w:hanging="198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чук Анатолій Володимирович - директор Черняхівської музичної школи</w:t>
      </w:r>
    </w:p>
    <w:p>
      <w:pPr>
        <w:pStyle w:val="11"/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Про хід виконання рішення 19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. </w:t>
      </w:r>
    </w:p>
    <w:p>
      <w:pPr>
        <w:pStyle w:val="11"/>
        <w:spacing w:lineRule="auto" w:line="240" w:before="120" w:after="0"/>
        <w:ind w:left="1985" w:hanging="198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чук Зоя Володимирівна -  начальник служби у справах дітей райдержадміні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933"/>
      </w:tblGrid>
      <w:tr>
        <w:trPr/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1.СЛУХАЛИ </w:t>
            </w:r>
            <w:r>
              <w:rPr>
                <w:b/>
                <w:sz w:val="24"/>
                <w:szCs w:val="24"/>
                <w:u w:val="single"/>
              </w:rPr>
              <w:t xml:space="preserve">:   </w:t>
            </w:r>
          </w:p>
        </w:tc>
        <w:tc>
          <w:tcPr>
            <w:tcW w:w="6933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вшевну Н.М.</w:t>
            </w:r>
            <w:r>
              <w:rPr/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/>
              <w:t>голов</w:t>
            </w:r>
            <w:r>
              <w:rPr>
                <w:lang w:val="uk-UA"/>
              </w:rPr>
              <w:t>у</w:t>
            </w:r>
            <w:r>
              <w:rPr/>
              <w:t xml:space="preserve"> постійної комісії</w:t>
            </w:r>
            <w:r>
              <w:rPr>
                <w:lang w:val="uk-UA"/>
              </w:rPr>
              <w:t>, яка  відмітила, що на засіданні комісії присутні 6 з 8 членів комісії та кворум для проведення засідання комісії є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:</w:t>
            </w:r>
          </w:p>
        </w:tc>
        <w:tc>
          <w:tcPr>
            <w:tcW w:w="6933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чати роботу комісії.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.СЛУХАЛИ </w:t>
            </w:r>
            <w:r>
              <w:rPr>
                <w:b/>
                <w:sz w:val="24"/>
                <w:szCs w:val="24"/>
                <w:u w:val="single"/>
              </w:rPr>
              <w:t xml:space="preserve">:   </w:t>
            </w:r>
          </w:p>
        </w:tc>
        <w:tc>
          <w:tcPr>
            <w:tcW w:w="6933" w:type="dxa"/>
            <w:tcBorders/>
          </w:tcPr>
          <w:p>
            <w:pPr>
              <w:pStyle w:val="Normal"/>
              <w:ind w:left="284" w:hanging="284"/>
              <w:jc w:val="both"/>
              <w:rPr>
                <w:lang w:val="uk-UA"/>
              </w:rPr>
            </w:pPr>
            <w:r>
              <w:rPr>
                <w:lang w:val="uk-UA"/>
              </w:rPr>
              <w:t>Ковшевну Н.М.</w:t>
            </w:r>
            <w:r>
              <w:rPr/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/>
              <w:t>голов</w:t>
            </w:r>
            <w:r>
              <w:rPr>
                <w:lang w:val="uk-UA"/>
              </w:rPr>
              <w:t>у</w:t>
            </w:r>
            <w:r>
              <w:rPr/>
              <w:t xml:space="preserve"> постійної комісії</w:t>
            </w:r>
            <w:r>
              <w:rPr>
                <w:lang w:val="uk-UA"/>
              </w:rPr>
              <w:t>, яка ознайомила з порядком денним засідання:</w:t>
            </w:r>
            <w:r>
              <w:rPr/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1. Про перелік питань, які будуть вноситись на розгляд тридцять друг</w:t>
            </w:r>
            <w:r>
              <w:rPr>
                <w:lang w:val="uk-UA"/>
              </w:rPr>
              <w:t>ої</w:t>
            </w:r>
            <w:r>
              <w:rPr/>
              <w:t xml:space="preserve"> сесії районної ради  </w:t>
            </w:r>
            <w:r>
              <w:rPr>
                <w:lang w:val="en-US"/>
              </w:rPr>
              <w:t>VI</w:t>
            </w:r>
            <w:r>
              <w:rPr/>
              <w:t xml:space="preserve"> скликання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</w:rPr>
              <w:t xml:space="preserve">ІНФОРМУЄ: </w:t>
            </w:r>
            <w:r>
              <w:rPr/>
              <w:t>Жилінський Микола Іванович – керуючий справами виконавчого апарату районної ради</w:t>
            </w:r>
          </w:p>
          <w:p>
            <w:pPr>
              <w:pStyle w:val="11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роботи районної ради на ІІ півріччя 2015 року.</w:t>
            </w:r>
          </w:p>
          <w:p>
            <w:pPr>
              <w:pStyle w:val="Normal"/>
              <w:ind w:left="2410" w:hanging="241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ІНФОРМУЄ:</w:t>
            </w:r>
            <w:r>
              <w:rPr/>
              <w:t xml:space="preserve"> Гибало Олександр Леонідович - заступник голови район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Cs/>
              </w:rPr>
              <w:t xml:space="preserve">Про </w:t>
            </w:r>
            <w:r>
              <w:rPr/>
              <w:t>погодження на переукладення  контракту  з  директором Черняхівського  краєзнавчого  музею  Гринь О.М.</w:t>
            </w:r>
          </w:p>
          <w:p>
            <w:pPr>
              <w:pStyle w:val="11"/>
              <w:spacing w:lineRule="auto" w:line="240" w:before="120" w:after="0"/>
              <w:ind w:left="1985" w:hanging="19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инь Павло Сергійович -  начальник відділу культури райдержадміністрації </w:t>
            </w:r>
          </w:p>
          <w:p>
            <w:pPr>
              <w:pStyle w:val="Normal"/>
              <w:ind w:left="2410" w:hanging="24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итання, які розглядаються в порядку контролю : </w:t>
            </w:r>
          </w:p>
          <w:p>
            <w:pPr>
              <w:pStyle w:val="Normal"/>
              <w:jc w:val="both"/>
              <w:rPr/>
            </w:pPr>
            <w:r>
              <w:rPr/>
              <w:t>4. 1. Про звіт директора Черняхівської музичної школи</w:t>
            </w:r>
            <w:r>
              <w:rPr>
                <w:lang w:eastAsia="en-US"/>
              </w:rPr>
              <w:t xml:space="preserve">. </w:t>
            </w:r>
          </w:p>
          <w:p>
            <w:pPr>
              <w:pStyle w:val="11"/>
              <w:spacing w:lineRule="auto" w:line="240" w:before="120" w:after="0"/>
              <w:ind w:left="1985" w:hanging="19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УЄ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мчук Анатолій Володимирович - директор Черняхівської музичної школи</w:t>
            </w:r>
          </w:p>
          <w:p>
            <w:pPr>
              <w:pStyle w:val="11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Про хід виконання рішення 19 сесії районн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скликання від 27.09.2013 року “Про районну цільову соціальну Програму забезпечення житлом дітей-сиріт, дітей, позбавлених батьківського піклування та осіб з їх числа на 2013-2017 роки ”. </w:t>
            </w:r>
          </w:p>
          <w:p>
            <w:pPr>
              <w:pStyle w:val="11"/>
              <w:spacing w:lineRule="auto" w:line="240" w:before="120" w:after="0"/>
              <w:ind w:left="1985" w:hanging="19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УЄ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симчук Зоя Володимирівна -  начальник служби у справах дітей райдержадміністрації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:</w:t>
            </w:r>
          </w:p>
        </w:tc>
        <w:tc>
          <w:tcPr>
            <w:tcW w:w="69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няти порядок денний комісії за основ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– одноголосно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СТУПИ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вшевна Н.М. – голова постійної комісії, яка запитала чи є доповнення до порядку денного комісії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лінський М.І. – депутат районної ради, який запропонував внести до порядку денного комісії наступні питання: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right="1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 внесення змін до Положення про постійні комісії районної ради          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V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скликання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right="15" w:hanging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 внесення змін до Регламенту роботи районн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.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Микола Іванович наголосив</w:t>
            </w:r>
            <w:r>
              <w:rPr>
                <w:lang w:val="uk-UA"/>
              </w:rPr>
              <w:t>,</w:t>
            </w:r>
            <w:r>
              <w:rPr/>
              <w:t xml:space="preserve"> що </w:t>
            </w:r>
            <w:r>
              <w:rPr>
                <w:lang w:val="uk-UA"/>
              </w:rPr>
              <w:t xml:space="preserve">з </w:t>
            </w:r>
            <w:r>
              <w:rPr>
                <w:color w:val="000000"/>
              </w:rPr>
              <w:t>26 квітня 2015 рок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веден</w:t>
            </w:r>
            <w:r>
              <w:rPr>
                <w:color w:val="000000"/>
                <w:lang w:val="uk-UA"/>
              </w:rPr>
              <w:t>ний в</w:t>
            </w:r>
            <w:r>
              <w:rPr>
                <w:color w:val="000000"/>
              </w:rPr>
              <w:t xml:space="preserve"> дію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кону України «Про запобігання корупції”</w:t>
            </w:r>
            <w:r>
              <w:rPr>
                <w:color w:val="000000"/>
                <w:lang w:val="uk-UA"/>
              </w:rPr>
              <w:t>.</w:t>
            </w:r>
            <w:r>
              <w:rPr>
                <w:lang w:val="uk-UA"/>
              </w:rPr>
              <w:t xml:space="preserve"> Даний закон вносить значну кількість змін до чинних нормативно-правових актів. Зокрема, до Закону України </w:t>
            </w:r>
            <w:r>
              <w:rPr/>
              <w:t>“</w:t>
            </w:r>
            <w:r>
              <w:rPr>
                <w:lang w:val="uk-UA"/>
              </w:rPr>
              <w:t>Про місцеве самоврядування</w:t>
            </w:r>
            <w:r>
              <w:rPr/>
              <w:t>”</w:t>
            </w:r>
            <w:r>
              <w:rPr>
                <w:lang w:val="uk-UA"/>
              </w:rPr>
              <w:t xml:space="preserve"> внесено ст. 59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, де йде мова про  те, що: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1.  Сільський, селищний, міський голова, секретар, депутат сільської, селищної, міської ради, голова, заступник голови, депутат районної, обласної, районної у місті ради бере участь у розгляді, підготовці та прийнятті рішень відповідною радою за умови самостійного публічного оголошення про це під час засідання ради, на якому розглядається відповідне питання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bookmarkStart w:id="0" w:name="n1147"/>
            <w:bookmarkEnd w:id="0"/>
            <w:r>
              <w:rPr/>
              <w:t>2. Здійснення контролю за дотриманням вимог частини першої цієї статті, надання зазначеним у ній особам консультацій та роз’яснень щодо запобігання та врегулювання конфлікту інтересів, поводження з майном, що може бути неправомірною вигодою та подарунками, покладається на постійну комісію, визначену відповідною рад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Враховуючи вищезазначене, необхідно внести зміни до Регламенту роботи районн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, а саме: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повни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ст.8</w:t>
            </w:r>
            <w:r>
              <w:rPr>
                <w:color w:val="000000"/>
              </w:rPr>
              <w:t xml:space="preserve"> абзацем такого змісту: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Голова, заступник голови районної ради, депутат районної ради бере участь у розгляді, підготовці і прийнятті рішень районної ради за умови самостійного публічного оголошення про конфлікт інтересів під час засідання ради, на якому розглядається відповідне питання. </w:t>
            </w:r>
            <w:r>
              <w:rPr>
                <w:color w:val="000000"/>
              </w:rPr>
              <w:t>Для самостійного публічного оголошення про конфлікт інтересів вищевказаним особам надається слово з місця без запису на виступ»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 також потрібно внести зміни до Положення про постійні комісії, а сам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>доп</w:t>
            </w:r>
            <w:r>
              <w:rPr>
                <w:color w:val="000000"/>
                <w:lang w:val="uk-UA"/>
              </w:rPr>
              <w:t>овнити</w:t>
            </w:r>
            <w:r>
              <w:rPr>
                <w:color w:val="000000"/>
              </w:rPr>
              <w:t xml:space="preserve"> підрозділ «</w:t>
            </w:r>
            <w:r>
              <w:rPr>
                <w:color w:val="000000"/>
                <w:lang w:val="uk-UA"/>
              </w:rPr>
              <w:t>З питань регламенту, депутатської етики, правопорядку та прав людини</w:t>
            </w:r>
            <w:r>
              <w:rPr>
                <w:color w:val="000000"/>
              </w:rPr>
              <w:t>» розділу ІV «Функціональна спрямованість постійних комісій» таким пунктом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 Здійснює контроль за дотриманням вимог частини першої  статті 59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«Конфлікт інтересів» Закону України «Про місцеве самоврядування в Україні», надає зазначеним у ній особам консультації та роз′яснення щодо запобігання та врегулювання конфлікту інтересів, поводження з майном, що може бути неправомірною вигодою та подарунками».</w:t>
            </w:r>
          </w:p>
          <w:p>
            <w:pPr>
              <w:pStyle w:val="ListParagraph"/>
              <w:ind w:left="0" w:right="15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1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вшевна Н.М. – голова постійної комісії, яка запропонувала розглянути питання внесені на засіданні постійної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РІШИЛИ: </w:t>
            </w:r>
          </w:p>
        </w:tc>
        <w:tc>
          <w:tcPr>
            <w:tcW w:w="6933" w:type="dxa"/>
            <w:tcBorders/>
          </w:tcPr>
          <w:p>
            <w:pPr>
              <w:pStyle w:val="11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нести  в порядок денний комісії районної ради питання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right="1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 внесення змін до Положення про постійні комісії районної ради          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V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скликання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right="15" w:hanging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 внесення змін до Регламенту роботи районн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– одноголосно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ВИСТУПИ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вшевна Н.М. – голова постійної комісії, яка запропонувала затвердити порядок денний в цілому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РІШИ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ити порядок денний в цілому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- одноголосно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3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933" w:type="dxa"/>
            <w:tcBorders/>
          </w:tcPr>
          <w:p>
            <w:pPr>
              <w:pStyle w:val="Normal"/>
              <w:ind w:left="-15" w:firstLine="15"/>
              <w:jc w:val="both"/>
              <w:rPr/>
            </w:pPr>
            <w:r>
              <w:rPr>
                <w:lang w:val="uk-UA"/>
              </w:rPr>
              <w:t xml:space="preserve">Жилінського М.І. – керуючого справами виконавчого апарату районної ради, який проінформував присутніх про перелік питань, які будуть вноситись на розгляд 32 сесії районн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(додається).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ind w:left="-15"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годити перелік питань, які будуть вноситись на розгляд 32 сесії районн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4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933" w:type="dxa"/>
            <w:tcBorders/>
          </w:tcPr>
          <w:p>
            <w:pPr>
              <w:pStyle w:val="11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чука А.В. - директора Черняхівської музичної школ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звіт директора Черняхівської музичної школ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інформація додається)</w:t>
            </w:r>
          </w:p>
        </w:tc>
      </w:tr>
      <w:tr>
        <w:trPr>
          <w:trHeight w:val="360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СТУПИ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лісний А.Л. – голова райдержадміністрації, який відмітив, що звіт музичної школи присвячений 50 - річчю з дня заснування закладу був підготовлений на високому рівні.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постійної комісії по даному питанню 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додаються)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5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933" w:type="dxa"/>
            <w:tcBorders/>
          </w:tcPr>
          <w:p>
            <w:pPr>
              <w:pStyle w:val="11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а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ексан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онід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ступ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и район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план роботи районної ради на ІІ півріччя 2015 року.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постійної комісії по даному питанню 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додаються)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6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933" w:type="dxa"/>
            <w:tcBorders/>
          </w:tcPr>
          <w:p>
            <w:pPr>
              <w:pStyle w:val="11"/>
              <w:spacing w:lineRule="auto" w:line="240" w:before="120" w:after="0"/>
              <w:ind w:left="-15" w:firstLine="1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 П.С. - начальника відділу культури райдержадміністрації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ження на переукладення  контракту  з  директором Черняхівського  краєзнавчого  музею  Гринь О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який відмітив, що 14 червня 2015 року закінчується черговий термін дії контракту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ом Черняхівського  краєзнавчого  музею  Гринь О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попросив внести на чергову сесію районної ради питання щодо переукладання контракту з Гринь О.М. на 5 років. Погіршення в роботі керівника та установи не спостерігалис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/>
              </w:rPr>
              <w:t>ВИСТУПИ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оценко В.Р. – голова районної ради, який зазначив, що на минулому засіданні комісії слухався звіт про роботу </w:t>
            </w:r>
            <w:r>
              <w:rPr/>
              <w:t>Черняхівського  краєзнавчого  музею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постійної комісії по даному питанню 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додаються)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7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933" w:type="dxa"/>
            <w:tcBorders/>
          </w:tcPr>
          <w:p>
            <w:pPr>
              <w:pStyle w:val="11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ксимчук З.В. -  начальника служби у справах дітей райдержадміністрації про хід виконання рішення 19 сесії районн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скликання від 27.09.2013 року “Про районну цільову соціальну Програму забезпечення житлом дітей-сиріт, дітей, позбавлених батьківського піклування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іб з їх числа на 2013-2017 роки ”. </w:t>
            </w:r>
          </w:p>
          <w:p>
            <w:pPr>
              <w:pStyle w:val="11"/>
              <w:spacing w:lineRule="auto" w:line="240" w:before="120" w:after="0"/>
              <w:ind w:left="1985" w:hanging="19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нформація додається)</w:t>
            </w:r>
          </w:p>
          <w:p>
            <w:pPr>
              <w:pStyle w:val="NoSpacing"/>
              <w:ind w:left="1843" w:hanging="184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/>
              </w:rPr>
              <w:t>ВИСТУПИ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 дебатах прийняли участь Троценко В.Р., Ковшевна Н.М., Гринь П.С., Бачук І.В.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постійної комісії по даному питанню 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додаються)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 - одноголосно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8</w:t>
            </w:r>
            <w:r>
              <w:rPr>
                <w:b/>
                <w:bCs/>
                <w:sz w:val="24"/>
                <w:szCs w:val="24"/>
                <w:u w:val="single"/>
              </w:rPr>
              <w:t>.СЛУХАЛИ</w:t>
            </w:r>
            <w:r>
              <w:rPr>
                <w:b/>
                <w:sz w:val="24"/>
                <w:szCs w:val="24"/>
                <w:u w:val="single"/>
              </w:rPr>
              <w:t xml:space="preserve"> :   </w:t>
            </w:r>
          </w:p>
        </w:tc>
        <w:tc>
          <w:tcPr>
            <w:tcW w:w="6933" w:type="dxa"/>
            <w:tcBorders/>
          </w:tcPr>
          <w:p>
            <w:pPr>
              <w:pStyle w:val="NoSpacing"/>
              <w:ind w:left="-15" w:firstLine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вшевну Н.М. – голову постійної комісії, яка запропонувала, внести до порядку денного комісії питання щодо фінансової підтримки оздоровлення дітей в літній період. 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/>
              </w:rPr>
              <w:t>ВИСТУПИЛИ:</w:t>
            </w:r>
          </w:p>
        </w:tc>
        <w:tc>
          <w:tcPr>
            <w:tcW w:w="693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сєєва- Левандовська О.М.- начальник   відділу сім’ї, молоді та спорту  райдержадміністрації (текст виступу додається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лінський М.І. – керуючий справами виконавчого апарату районної ради, який відмітив, що наступна сесія планується на серпень, оздоровлення дітей проходить в червні-липні та середина серпня. Освіта на сьогоднішній день не може виділити кошти з освітньої субвенції на оздоровлення дітей та поцікавився, як сусідні райони виділили кошти на оздоровлення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сєєва- Левандовська О.М.- начальник   відділу сім’ї, молоді та спорту  райдержадміністрації, яка зазначила, що сусідні райони виділили кошти на оздоровлення діте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Житомир – 840 тис.грн, м. Бердичів – 347 тис.грн., Андрушівський район 30 тис.грн, Баранівський район – 50 тис.грн, Вол.-Волинський – 295 тис.грн, Ємільчинський район – 99 тис.грн, Коростенський район – 75 тис. грн., Коростишівський – 76 тис.грн., Народицький – 30 тис.грн, Новоград-Волинський – 235 тис.грн, Романівський – 150 тис.грн, Ружинський – 100 тис.грн, Чуднівський – 156 тис. грн., Черняхівський район – 0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а Миколаївна зазначила, якщо районний бюджет виділить навіть 20 тис. грн., то можна оздоровити 95 дітей (на харчування дитини в день виділяється 13-15 грн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лінський М.І. – керуючий справами виконавчого апарату районної ради, який поцікавився, які категорії дітей будуть оздоровлені в першу черг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сєєва- Левандовська О.М.- начальник   відділу сім’ї, молоді та спорту  райдержадміністрації, яка відповіла, що в першу чергу оздоровлюються діти учасників АТО, діти –переселенці, діти-сироти та інші пільгові категорії ді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дебатах прийняли участь Троценко В.Р., Гибало О.Л., Жилінський М.І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ВИРІШИЛИ :</w:t>
            </w:r>
          </w:p>
        </w:tc>
        <w:tc>
          <w:tcPr>
            <w:tcW w:w="6933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и рекомендації постійної комісії по даному питанню 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додаються)</w:t>
            </w:r>
          </w:p>
        </w:tc>
      </w:tr>
      <w:tr>
        <w:trPr>
          <w:trHeight w:val="619" w:hRule="atLeast"/>
        </w:trPr>
        <w:tc>
          <w:tcPr>
            <w:tcW w:w="2355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ГОЛОСУВАЛИ:</w:t>
            </w:r>
          </w:p>
        </w:tc>
        <w:tc>
          <w:tcPr>
            <w:tcW w:w="693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- одноголос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                                                            Н.М. Ковше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21:00Z</dcterms:created>
  <dc:creator>Admin</dc:creator>
  <dc:description/>
  <cp:keywords/>
  <dc:language>en-US</dc:language>
  <cp:lastModifiedBy>1</cp:lastModifiedBy>
  <cp:lastPrinted>2002-01-01T03:23:00Z</cp:lastPrinted>
  <dcterms:modified xsi:type="dcterms:W3CDTF">2015-06-16T13:34:00Z</dcterms:modified>
  <cp:revision>7</cp:revision>
  <dc:subject/>
  <dc:title>Дата проведення: 11</dc:title>
</cp:coreProperties>
</file>