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7126945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</w:t>
      </w:r>
      <w:r>
        <w:rPr>
          <w:szCs w:val="28"/>
        </w:rPr>
        <w:t xml:space="preserve"> 03 черв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015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Гибала О.Л., виступи депутатів з даного питання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32 сесії районної ради VІ скликання план роботи районної ради на ІІ півріччя 2015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32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 Про план роботи районної ради на ІІ півріччя 2015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Гибала О.Л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до рекомендацій </w:t>
      </w:r>
    </w:p>
    <w:p>
      <w:pPr>
        <w:pStyle w:val="TextBodyIndent"/>
        <w:ind w:left="5580" w:hanging="5760"/>
        <w:jc w:val="center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ійної комісії з питань освіти, культури і духовності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івріччя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85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нання районного бюджету за </w:t>
            </w:r>
            <w:r>
              <w:rPr>
                <w:lang w:val="en-US"/>
              </w:rPr>
              <w:t>I</w:t>
            </w:r>
            <w:r>
              <w:rPr/>
              <w:t xml:space="preserve">  півріччя 201</w:t>
            </w:r>
            <w:r>
              <w:rPr>
                <w:lang w:val="ru-RU"/>
              </w:rPr>
              <w:t>5</w:t>
            </w:r>
            <w:r>
              <w:rPr/>
              <w:t xml:space="preserve">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lang w:val="en-US"/>
              </w:rPr>
              <w:t>I</w:t>
            </w:r>
            <w:r>
              <w:rPr/>
              <w:t xml:space="preserve">  півріччя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5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хід виконання рішення 1</w:t>
            </w:r>
            <w:r>
              <w:rPr>
                <w:lang w:val="ru-RU"/>
              </w:rPr>
              <w:t>3</w:t>
            </w:r>
            <w:r>
              <w:rPr/>
              <w:t xml:space="preserve">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</w:t>
            </w:r>
            <w:r>
              <w:rPr>
                <w:lang w:val="ru-RU"/>
              </w:rPr>
              <w:t xml:space="preserve">             </w:t>
            </w: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lang w:val="ru-RU"/>
              </w:rPr>
              <w:t>05</w:t>
            </w:r>
            <w:r>
              <w:rPr/>
              <w:t>.20</w:t>
            </w:r>
            <w:r>
              <w:rPr>
                <w:lang w:val="ru-RU"/>
              </w:rPr>
              <w:t>08</w:t>
            </w:r>
            <w:r>
              <w:rPr/>
              <w:t xml:space="preserve"> року ««Про районну Програму реформування системи закладів для дітей сиріт та дітей позбавлених</w:t>
            </w:r>
            <w:r>
              <w:rPr>
                <w:lang w:val="ru-RU"/>
              </w:rPr>
              <w:t xml:space="preserve"> </w:t>
            </w:r>
            <w:r>
              <w:rPr/>
              <w:t>батьківського піклування на 2008-2017 рок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ксимчук З.В. –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нання районного бюджету за 9 місяців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ристання коштів резервного фонду районного  бюджету 9 місяців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5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Програму економічного і соціального розвитку  Черняхівського району на </w:t>
            </w:r>
            <w:r>
              <w:rPr>
                <w:lang w:val="ru-RU"/>
              </w:rPr>
              <w:t xml:space="preserve">           </w:t>
            </w:r>
            <w:r>
              <w:rPr/>
              <w:t>201</w:t>
            </w:r>
            <w:r>
              <w:rPr>
                <w:lang w:val="ru-RU"/>
              </w:rPr>
              <w:t xml:space="preserve">6 </w:t>
            </w:r>
            <w:r>
              <w:rPr/>
              <w:t>рік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 - заступник голови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айонний бюджет на 201</w:t>
            </w:r>
            <w:r>
              <w:rPr>
                <w:lang w:val="ru-RU"/>
              </w:rPr>
              <w:t>6</w:t>
            </w:r>
            <w:r>
              <w:rPr/>
              <w:t xml:space="preserve">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1</w:t>
            </w:r>
            <w:r>
              <w:rPr>
                <w:lang w:val="en-US"/>
              </w:rPr>
              <w:t>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</w:t>
            </w:r>
            <w:r>
              <w:rPr>
                <w:lang w:val="en-US"/>
              </w:rPr>
              <w:t>9</w:t>
            </w:r>
            <w:r>
              <w:rPr/>
              <w:t xml:space="preserve">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</w:t>
            </w:r>
            <w:r>
              <w:rPr>
                <w:lang w:val="en-US"/>
              </w:rPr>
              <w:t xml:space="preserve"> 30</w:t>
            </w:r>
            <w:r>
              <w:rPr/>
              <w:t>.03.201</w:t>
            </w:r>
            <w:r>
              <w:rPr>
                <w:lang w:val="en-US"/>
              </w:rPr>
              <w:t>2</w:t>
            </w:r>
            <w:r>
              <w:rPr/>
              <w:t xml:space="preserve"> року «Про районну Програму  підтримки</w:t>
            </w:r>
            <w:r>
              <w:rPr>
                <w:lang w:val="en-US"/>
              </w:rPr>
              <w:t xml:space="preserve"> </w:t>
            </w:r>
            <w:r>
              <w:rPr/>
              <w:t>сім’ї, дітей та молоді на 2012-2015 рок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лик С.М. – директор центру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 xml:space="preserve">ї, дітей та молоді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17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29.03.2013 року «Про Програму розвитку дорожнього </w:t>
            </w:r>
          </w:p>
          <w:p>
            <w:pPr>
              <w:pStyle w:val="Normal"/>
              <w:rPr/>
            </w:pPr>
            <w:r>
              <w:rPr/>
              <w:t>руху та його безпеки по Черняхівському</w:t>
            </w:r>
          </w:p>
          <w:p>
            <w:pPr>
              <w:pStyle w:val="Normal"/>
              <w:rPr/>
            </w:pPr>
            <w:r>
              <w:rPr/>
              <w:t>району на 2013-2016 ро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всунівський І.П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ілорус А.К.- начальник філії «Черняхівський  «Райавтодор» 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 хід виконання рішення 24-ої сесії районної ради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кликання від 22.10.2010 року «Про районну Програму залучення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інвестицій в економіку району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2011-2015 роки»</w:t>
            </w:r>
          </w:p>
          <w:p>
            <w:pPr>
              <w:pStyle w:val="21"/>
              <w:spacing w:lineRule="auto" w:line="240"/>
              <w:jc w:val="both"/>
              <w:rPr/>
            </w:pPr>
            <w:r>
              <w:rPr/>
              <w:t xml:space="preserve">    </w:t>
            </w:r>
            <w:r>
              <w:rPr/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всунівський І.П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харова Н.О. - 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редактора КВПП «Редакція  газети                                                  « Нове життя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всунівський І.П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кушин К.Б. -  редактор КВПП «Редакція  газети « Нове житт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4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25.03.2011 року «Про   Програму забезпечення пожежної безпеки Черняхівського району на 2011-2015  ро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’янчук І.Г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/>
            </w:pPr>
            <w:r>
              <w:rPr/>
              <w:t>Огородник С.М.- начальник  Черняхівського сектору управління державної служби надзвичайних ситуацій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 стан виконання основних положень Закону Україн «Про місцеве самоврядування в Україні» на території Очеретянської сільської ради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’янчук І.Г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/>
            </w:pPr>
            <w:r>
              <w:rPr/>
              <w:t xml:space="preserve">Колесник Л.І. –  Очеретянський 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 стан використання землі на території Дівочківської 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енюк В.Г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ч В.П.  –  Дівочків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о хід виконання рішення 10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 скликання від   12.10.2007 року «Про Комплексну довгострокову </w:t>
            </w:r>
            <w:r>
              <w:rPr>
                <w:lang w:val="ru-RU"/>
              </w:rPr>
              <w:t>п</w:t>
            </w:r>
            <w:r>
              <w:rPr/>
              <w:t>рограму</w:t>
            </w:r>
            <w:r>
              <w:rPr>
                <w:lang w:val="ru-RU"/>
              </w:rPr>
              <w:t xml:space="preserve"> </w:t>
            </w:r>
            <w:r>
              <w:rPr/>
              <w:t>розвитку земельних відносин</w:t>
            </w:r>
            <w:r>
              <w:rPr>
                <w:lang w:val="ru-RU"/>
              </w:rPr>
              <w:t xml:space="preserve"> т</w:t>
            </w:r>
            <w:r>
              <w:rPr/>
              <w:t>а</w:t>
            </w:r>
            <w:r>
              <w:rPr>
                <w:lang w:val="ru-RU"/>
              </w:rPr>
              <w:t xml:space="preserve"> </w:t>
            </w:r>
            <w:r>
              <w:rPr/>
              <w:t>охорони земель в Черняхівському районі на 2007 – 2015 роки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енюк В.Г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>Полулях А.В. – начальник Держземагентства у Черняхівському райо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 xml:space="preserve">Про хід виконання рішення 26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 26.09.2014 року «Про районну Програму поліпшення</w:t>
            </w:r>
            <w:r>
              <w:rPr>
                <w:spacing w:val="-1"/>
              </w:rPr>
              <w:t xml:space="preserve"> </w:t>
            </w:r>
            <w:r>
              <w:rPr/>
              <w:t>стану безпеки, гігієни праці та</w:t>
            </w:r>
          </w:p>
          <w:p>
            <w:pPr>
              <w:pStyle w:val="Normal"/>
              <w:jc w:val="both"/>
              <w:rPr/>
            </w:pPr>
            <w:r>
              <w:rPr/>
              <w:t>виробничого середовища на 2014-2018 ро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ахненко А.А.- голова постійної комісії районної ради  з питань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Зіневич Я. В. – 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 головного лікаря  КУ «Центр               ПМСД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ахненко А.А.- голова постійної комісії районної ради  з питань охорони здоров’я та соціального захисту населенн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24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22.10.2010 року «Про   Про Комплексну програму основних заходів профілактики та боротьби  зі сказом тварин на території </w:t>
            </w:r>
          </w:p>
          <w:p>
            <w:pPr>
              <w:pStyle w:val="Normal"/>
              <w:rPr/>
            </w:pPr>
            <w:r>
              <w:rPr/>
              <w:t>Черняхівського району на 2011-2015 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ненко А.А.- голова постійної комісії районної ради  з питань охорони здоров’я та соціального захисту населенн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овтовський Л.Є.- начальник управління ветеринарної медицини у Черняхівському райо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рішення 20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20.12.2013 року «Про районну Програму приведення систем водопостачання та водовідведення, санвузлів у загальноосвітніх навчальних закладах району  у відповідність з вимогами санітарних правил і норм»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/>
            </w:pPr>
            <w:r>
              <w:rPr/>
              <w:t>Сташенко Г.Ф. – начальник відділу освіти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іт директора районного будинку культур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/>
            </w:pPr>
            <w:r>
              <w:rPr/>
              <w:t>Капустін В.В. – директор районного будинку культур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 директора ДЮС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/>
            </w:pPr>
            <w:r>
              <w:rPr/>
              <w:t>Гриневич Г.М. – директор ДЮСШ</w:t>
            </w:r>
          </w:p>
        </w:tc>
      </w:tr>
      <w:tr>
        <w:trPr>
          <w:trHeight w:val="163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9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30.03.2012 року «Про районну  цільову програму розвитку дошкільної освіти  на період до 2017 рок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/>
            </w:pPr>
            <w:r>
              <w:rPr/>
              <w:t>Сташенко Г.Ф. – начальник відділу освіти райдержадміністрації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ння депутатів( за окремим плано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ало О.Л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ало О.Л 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-  голова районної ради</w:t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        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цтво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8:00Z</dcterms:created>
  <dc:creator>Admin</dc:creator>
  <dc:description/>
  <cp:keywords/>
  <dc:language>en-US</dc:language>
  <cp:lastModifiedBy>org</cp:lastModifiedBy>
  <cp:lastPrinted>2002-01-01T09:31:00Z</cp:lastPrinted>
  <dcterms:modified xsi:type="dcterms:W3CDTF">2002-01-01T07:33:00Z</dcterms:modified>
  <cp:revision>3</cp:revision>
  <dc:subject/>
  <dc:title> </dc:title>
</cp:coreProperties>
</file>