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1924878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</w:rPr>
        <w:t xml:space="preserve"> 03 черв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Гибала О.Л., виступи депутатів з даного питання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2 сесії районної ради VІ скликання план роботи районної ради на ІІ півріччя 2015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2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Про план роботи районної ради на ІІ півріччя 2015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Гибала О.Л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до рекомендацій </w:t>
      </w:r>
    </w:p>
    <w:p>
      <w:pPr>
        <w:pStyle w:val="TextBodyIndent"/>
        <w:ind w:left="5580" w:hanging="5760"/>
        <w:jc w:val="center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ійної комісії з питань освіти, культури і духовності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  півріччя 201</w:t>
            </w:r>
            <w:r>
              <w:rPr>
                <w:lang w:val="ru-RU"/>
              </w:rPr>
              <w:t>5</w:t>
            </w:r>
            <w:r>
              <w:rPr/>
              <w:t xml:space="preserve">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 xml:space="preserve">  півріччя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5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виконання рішення 1</w:t>
            </w:r>
            <w:r>
              <w:rPr>
                <w:lang w:val="ru-RU"/>
              </w:rPr>
              <w:t>3</w:t>
            </w:r>
            <w:r>
              <w:rPr/>
              <w:t xml:space="preserve">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</w:t>
            </w:r>
            <w:r>
              <w:rPr>
                <w:lang w:val="ru-RU"/>
              </w:rPr>
              <w:t xml:space="preserve">             </w:t>
            </w: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>05</w:t>
            </w:r>
            <w:r>
              <w:rPr/>
              <w:t>.20</w:t>
            </w:r>
            <w:r>
              <w:rPr>
                <w:lang w:val="ru-RU"/>
              </w:rPr>
              <w:t>08</w:t>
            </w:r>
            <w:r>
              <w:rPr/>
              <w:t xml:space="preserve"> року ««Про районну Програму реформування системи закладів для дітей сиріт та дітей позбавлених</w:t>
            </w:r>
            <w:r>
              <w:rPr>
                <w:lang w:val="ru-RU"/>
              </w:rPr>
              <w:t xml:space="preserve"> </w:t>
            </w:r>
            <w:r>
              <w:rPr/>
              <w:t>батьківського піклування на 2008-2017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ксимчук З.В. –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5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6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 - заступник голови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</w:t>
            </w:r>
            <w:r>
              <w:rPr>
                <w:lang w:val="ru-RU"/>
              </w:rPr>
              <w:t>6</w:t>
            </w:r>
            <w:r>
              <w:rPr/>
              <w:t xml:space="preserve">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</w:t>
            </w:r>
            <w:r>
              <w:rPr>
                <w:lang w:val="en-US"/>
              </w:rPr>
              <w:t>9</w:t>
            </w:r>
            <w:r>
              <w:rPr/>
              <w:t xml:space="preserve">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</w:t>
            </w:r>
            <w:r>
              <w:rPr>
                <w:lang w:val="en-US"/>
              </w:rPr>
              <w:t xml:space="preserve"> 30</w:t>
            </w:r>
            <w:r>
              <w:rPr/>
              <w:t>.03.201</w:t>
            </w:r>
            <w:r>
              <w:rPr>
                <w:lang w:val="en-US"/>
              </w:rPr>
              <w:t>2</w:t>
            </w:r>
            <w:r>
              <w:rPr/>
              <w:t xml:space="preserve"> року «Про районну Програму  підтримки</w:t>
            </w:r>
            <w:r>
              <w:rPr>
                <w:lang w:val="en-US"/>
              </w:rPr>
              <w:t xml:space="preserve"> </w:t>
            </w:r>
            <w:r>
              <w:rPr/>
              <w:t>сім’ї, дітей та молоді на 2012-2015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лик С.М. – директор центру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 xml:space="preserve">ї, дітей та молоді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9.03.2013 року «Про Програму розвитку дорожнього </w:t>
            </w:r>
          </w:p>
          <w:p>
            <w:pPr>
              <w:pStyle w:val="Normal"/>
              <w:rPr/>
            </w:pPr>
            <w:r>
              <w:rPr/>
              <w:t>руху та його безпеки по Черняхівському</w:t>
            </w:r>
          </w:p>
          <w:p>
            <w:pPr>
              <w:pStyle w:val="Normal"/>
              <w:rPr/>
            </w:pPr>
            <w:r>
              <w:rPr/>
              <w:t>району на 2013-2016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ілорус А.К.- начальник філії «Черняхівський  «Райавтодор»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 хід виконання рішення 24-ої сесії районної ради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кликання від 22.10.2010 року «Про районну Програму залученн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інвестицій в економіку району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2011-2015 роки»</w:t>
            </w:r>
          </w:p>
          <w:p>
            <w:pPr>
              <w:pStyle w:val="21"/>
              <w:spacing w:lineRule="auto" w:line="240"/>
              <w:jc w:val="both"/>
              <w:rPr/>
            </w:pPr>
            <w:r>
              <w:rPr/>
              <w:t xml:space="preserve">    </w:t>
            </w:r>
            <w:r>
              <w:rPr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харова Н.О. -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редактора КВПП «Редакція  газети                                                  « Нове життя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всунівський І.П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кушин К.Б. -  редактор КВПП «Редакція  газети « 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5.03.2011 року «Про   Програму забезпечення пожежної безпеки Черняхівського району на 2011-2015  ро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’янчук І.Г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>Огородник С.М.- начальник  Черняхівського сектору управління державної служби надзвичайних ситуацій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’янчук І.Г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 стан використання землі на території Дівочк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юк В.Г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ч В.П.  –  Дівочк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 скликання від   12.10.2007 року «Про Комплексну довгострокову </w:t>
            </w:r>
            <w:r>
              <w:rPr>
                <w:lang w:val="ru-RU"/>
              </w:rPr>
              <w:t>п</w:t>
            </w:r>
            <w:r>
              <w:rPr/>
              <w:t>рограму</w:t>
            </w:r>
            <w:r>
              <w:rPr>
                <w:lang w:val="ru-RU"/>
              </w:rPr>
              <w:t xml:space="preserve"> </w:t>
            </w:r>
            <w:r>
              <w:rPr/>
              <w:t>розвитку земельних відносин</w:t>
            </w:r>
            <w:r>
              <w:rPr>
                <w:lang w:val="ru-RU"/>
              </w:rPr>
              <w:t xml:space="preserve"> т</w:t>
            </w:r>
            <w:r>
              <w:rPr/>
              <w:t>а</w:t>
            </w:r>
            <w:r>
              <w:rPr>
                <w:lang w:val="ru-RU"/>
              </w:rPr>
              <w:t xml:space="preserve"> </w:t>
            </w:r>
            <w:r>
              <w:rPr/>
              <w:t>охорони земель в Черняхівському районі на 2007 – 2015 рок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юк В.Г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Полулях А.В. – начальник Держземагентства у Черняхівському райо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24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2.10.2010 року «Про   Про Комплексну програму основних заходів профілактики та боротьби  зі сказом тварин на території </w:t>
            </w:r>
          </w:p>
          <w:p>
            <w:pPr>
              <w:pStyle w:val="Normal"/>
              <w:rPr/>
            </w:pPr>
            <w:r>
              <w:rPr/>
              <w:t>Черняхівського району на 2011-2015 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ненко А.А.- голова постійної комісії районної ради  з питань охорони здоров’я та соціального захисту населенн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овтовський Л.Є.- начальник управління ветеринарної медицини у Черняхівському район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20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20.12.2013 року «Про районну Програму приведення систем водопостачання та водовідведення, санвузлів у загальноосвітніх навчальних закладах району  у відповідність з вимогами санітарних правил і норм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Сташенко Г.Ф. – начальник відділу освіти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іт директора районного будинку культур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Капустін В.В. – директор районного будинку культур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директора ДЮС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Гриневич Г.М. – директор ДЮСШ</w:t>
            </w:r>
          </w:p>
        </w:tc>
      </w:tr>
      <w:tr>
        <w:trPr>
          <w:trHeight w:val="163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9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30.03.2012 року «Про районну  цільову програму розвитку дошкільної освіти  на період до 2017 ро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евна Н.М.- голова постійної комісії районної ради  з питань освіти, культури і духовності </w:t>
            </w:r>
          </w:p>
          <w:p>
            <w:pPr>
              <w:pStyle w:val="Normal"/>
              <w:rPr/>
            </w:pPr>
            <w:r>
              <w:rPr/>
              <w:t>Сташенко Г.Ф. – начальник відділу освіти райдержадміністрації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ло О.Л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ло О.Л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8:00Z</dcterms:created>
  <dc:creator>Admin</dc:creator>
  <dc:description/>
  <cp:keywords/>
  <dc:language>en-US</dc:language>
  <cp:lastModifiedBy>org</cp:lastModifiedBy>
  <cp:lastPrinted>2002-01-01T09:31:00Z</cp:lastPrinted>
  <dcterms:modified xsi:type="dcterms:W3CDTF">2002-01-01T07:33:00Z</dcterms:modified>
  <cp:revision>3</cp:revision>
  <dc:subject/>
  <dc:title> </dc:title>
</cp:coreProperties>
</file>