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02656438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 xml:space="preserve">03 червня </w:t>
      </w:r>
      <w:r>
        <w:rPr>
          <w:lang w:val="ru-RU"/>
        </w:rPr>
        <w:t xml:space="preserve">2015 ро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 щодо  організації оздоров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відпочинку дітей вліт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рок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/>
        </w:rPr>
        <w:t xml:space="preserve"> </w:t>
      </w:r>
    </w:p>
    <w:p>
      <w:pPr>
        <w:pStyle w:val="NoSpacing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лухавши та обговоривши інформацію начальника  відділу сім’ї, молоді та спорту  райдержадміністрації Федосєєвої- Лєвандовської Олександри Миколаївни, виступи депутатів з даного питання, постійна комісія </w:t>
      </w:r>
      <w:r>
        <w:rPr>
          <w:bCs/>
          <w:sz w:val="28"/>
          <w:szCs w:val="28"/>
        </w:rPr>
        <w:t>відмічає, що</w:t>
      </w:r>
      <w:r>
        <w:rPr>
          <w:sz w:val="28"/>
          <w:szCs w:val="28"/>
        </w:rPr>
        <w:t xml:space="preserve"> на виконання  районної Програми оздоровлення та відпочинку дітей на 2011-2015 роки проводиться  робота з метою створення необхідних умов для зміцнення фізичного та психічного здоров’я дітей шляхом належної організації оздоровлення та відпочинку. За період 2014 року  оздоровленням та відпочинком  було охоплено 1971 дітей (57 %)  віком  від 7-16 років. Державним бюджетом на 2015 рік та змінами до нормативних актів суттєво ускладнено досягнення результатів, визначених районною  Програмою оздоровлення та відпочинку дітей на 2011-2015 ро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році не передбачено фінансування на оздоровлення дітей Фондом соціального страхування з тимчасової втрати працездатності, за сприянням якого було оздоровлено 107 дітей в 2014 році. На  санаторно-курортне оздоровлення дітей шкільного віку, які постраждали внаслідок Чорнобильської катастрофи кошти також не передбачені. В районі проживає 84 дитини даної категор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но, витрати на організацію оздоровлення та відпочинку дітей покладено лише на районний бюджет</w:t>
      </w:r>
      <w:r>
        <w:rPr>
          <w:sz w:val="28"/>
          <w:szCs w:val="28"/>
        </w:rPr>
        <w:t>.</w:t>
      </w:r>
      <w:r>
        <w:rPr/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аними держстатзвітності  в Черняхівському районі налічується  3738 дітей віком  від 7 до 16 років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одиться інформаційна робота щодо важливості оздоровлення дітей влітку та придбання путівок до таборів, які знаходяться на території Житомирської області, зокрема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з батьками; 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 з профспілковим комітетам установ, організацій району;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иває робота з представниками  бізнесу щодо придбання путівок для дітей відповідних категорій, які проживають на території, де працює підприємство;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а робота з головами сільських, селищних рад щодо спрямування коштів на оздоровлення дітей в пришкільних таборах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ном на 10 червня триває робота по виділенню субвенцій з сільських, селищних бюджетів на оздоровлення в пришкільних таборах. 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продовж 2015 року в районі оздоровлено (планується оздоровити) 31 дитина, 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кошти обласного бюджету в УДЦ «Молода гвардія» - 2 дит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е лікування – 9 дітей, з них 4 путівки придбано батьками – Трускавець, Зато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кошти, зібрані прихожанами  УПЦ МП – 4 дитини буде оздоровлено в м Житомир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сприянням Церкви Заповіту Ісуса Христа 17 дітей пільгових категорій будуть відпочивати у 2 зміни в дитячому християнському таборі «Благодать».Першочергово планується оздоровити дітей, батьки яких брали та беруть участь в АТО – це 34 дитини;  дітей тимчасово переміщених зі Сходу України – 8 підлягають оздоровлен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раховуючи вищевикладене та з метою забезпечення організації оздоровлення та відпочинку дітей влітку 2015 року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формацію начальника  відділу сім’ї, молоді та спорту  райдержадміністрації Федосєєвої- Лєвандовської Олександри Миколаївни щодо організації </w:t>
      </w:r>
      <w:r>
        <w:rPr>
          <w:color w:val="333333"/>
          <w:sz w:val="28"/>
          <w:szCs w:val="28"/>
        </w:rPr>
        <w:t>оздоровлення та відпочинку дітей в 2015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оці</w:t>
      </w:r>
      <w:r>
        <w:rPr>
          <w:sz w:val="28"/>
          <w:szCs w:val="28"/>
        </w:rPr>
        <w:t xml:space="preserve">  прийняти  до відом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нести на розгляд постійної комісії районної ради з питань бюджету, комунальної власності та соціально-економічного розвитку району та чергової сесії районної ради питання щодо виділення коштів на організацію оздоровлення та відпочинку дітей в 2015 роц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ній державній адміністрації як головному розпоряднику коштів розглянути можливість фінансування організації </w:t>
      </w:r>
      <w:r>
        <w:rPr>
          <w:color w:val="333333"/>
          <w:sz w:val="28"/>
          <w:szCs w:val="28"/>
        </w:rPr>
        <w:t>оздоровлення та відпочинку дітей в 2015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оці</w:t>
      </w:r>
      <w:r>
        <w:rPr>
          <w:sz w:val="28"/>
          <w:szCs w:val="28"/>
        </w:rPr>
        <w:t xml:space="preserve">      </w:t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3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4:33:00Z</dcterms:modified>
  <cp:revision>2</cp:revision>
  <dc:subject/>
  <dc:title> </dc:title>
</cp:coreProperties>
</file>