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8400079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Черняхівського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раєзнавчого  музею  Гринь О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>озглянувши  клопотання   відділу  культури  райдержадміністрації  №  95 від 30.04.2015 р.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начальника відділу культури райдержадміністрації Гриня П.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єзнавчого  музею  Гринь О.М.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на засідання 32 сесії районної ради питання щодо погодження  переукладення  контракту  з  директором районного   Черняхівського краєзнавчого  музею  Гринь  Оленою  Миколаївною терміном  на  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начальнику  відділу культури райдержадміністрації  Гриню П.С.  переукласти  контракт з Гринь  О.М.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єзнавчого  музею  Гринь О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8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18:00Z</dcterms:modified>
  <cp:revision>2</cp:revision>
  <dc:subject/>
  <dc:title> </dc:title>
</cp:coreProperties>
</file>