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7922285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про хід виконання рішення 19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лухавши та обговоривши інформацію начальника служби у справах дітей райдержадміністрації Максимчук Зої Володимирі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служби у справах дітей райдержадміністрації спрямовувалася на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3.01.2015 року на   первинному обліку служби у справах дітей райдержадміністрації перебувало 111 дітей-сиріт та дітей, позбавлених батьківського піклування, з них: 37 дітей-сиріт та 74 дитини, позбавлених батьківського піклування.  В сімейні форми виховання влаштовано  86,48 % (на 30.12.2013 – 78,13 %)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2014 року на первинний облік поставлено 10 дітей-сиріт та дітей, позбавлених батьківського піклування. Всі діти влаштовані в сімейні форми виховання, а саме: 6 - в сім’ї опікунів, піклувальників, 2 – усиновлено, 1- дитина перебуває в сім’ї родичів,  1 дитина в прийомній сім’ї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січня-грудня 2014 року усиновлено 7 дітей, з них: 3 дітей громадянами України та 4 - іноземними громадянами 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м’ях опікунів, піклувальників проживає 68 дітей-сиріт та дітей, позбавлених батьківського піклування, це 61,26 % від загальної кількості дітей, які перебувають на первинному обліку в службі у справах дітей райдержадміністрації, 27 дітей виховується в прийомних сім’ях  та дитячих будинках сімейного типу області, 11 - виховується в інтернатних закладах, 4 -перебуває на повному державному утриманні в ПТНЗ та ВНЗ, 1 дитина в сім'ї, родичів, знайомих до встановлення опік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ітей вказаних категорій  6(5,4 %) дітей мають житло на праві власності, 87 (78,3 %) мають житло на праві користування, решта 18(16,21 %) дітей житла не мают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рішень виконкомів сільських та селищних рад 12 дітей-сиріт та дітей, позбавлених батьківського піклування, поставлені в окрему чергу для позачергового отримання житла з фонду соціального житла сільських, селищних рад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дитина має право власності, приймається рішення про встановлення опіки над житлом, якщо дитина має право користування житловою площею приймаються рішення про збереження житла. Службою  у справах дітей сформовані списки дітей-сиріт і дітей, позбавлених батьківського піклування, яким протягом 2015 року виповниться 16 років і які не забезпечені житлом. Протягом поточного періоду 2015 року взято на квартирний облік 1 дитину-сироту та дитину, позбавлену батьківського піклування, до кінця року буде взято ще двох дітей, які досягнуть, відповідного віку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5 місяців 2015 року на первинний облік поставлено 11 дітей – сиріт та дітей, позбавлених батьківського піклування. З них 73% влаштовано в сім'ї громадян, на двох дітей підготовлено пакет документів, щодо усиновлення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діти всі мають житло на праві користуванн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 року 18 років виповниться 15 дітям-сиротам та дітям, позбавленим батьківського піклування, які перебувають на первинному обліку у службі у справах дітей. З  них 5 дітей не мають житл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– дітей, продовжуватимуть навчання(Муха Ігор Анатолійович, 20.09.1997 р.н. та Ревчук Вячеслав Павлович, 15.11.1997 р.н.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дитина  (Пампуха Олександр Романович, 01.12.1997 р.н.) поставлена на квартирний облік в м. Києв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дитині (Марчук Олександра Євгенівна, 21.01.1997) буде надано соціальне житло з фонду Забрідської сільської ради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і (Дика  Юлія Миколаївна, с. Високе ) виконком Високівської сільської ради має закріпити частину житла у травні 2015 року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ою у справах дітей </w:t>
      </w:r>
      <w:r>
        <w:rPr>
          <w:rFonts w:cs="Times New Roman" w:ascii="Times New Roman" w:hAnsi="Times New Roman"/>
          <w:sz w:val="28"/>
          <w:szCs w:val="28"/>
        </w:rPr>
        <w:t>ведеться облік нерухомого майна (у тому числі електронний), яке на праві власності та на праві користування належить дітям-сиротам та дітям, позбавленим батьківського піклування. До обліку постійно вноситься оновлена інформаці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о  проводиться робота з опікунами, піклувальниками, прийомними батьками, батьками-вихователями стосовно дотримання чинного законодавства в частині захисту житлових та майнових прав дітей, вжиття відповідних заходів щодо забезпечення їх житлом після закінчення терміну перебування  в сімейних формах вихо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та ефективності запровадження передбачених програмою заходів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служби у справах дітей райдержадміністрації Максимчук Зої Володимирівни про хід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 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Максимчук Зої Володимирівни 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1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</w:t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6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1:36:00Z</dcterms:modified>
  <cp:revision>2</cp:revision>
  <dc:subject/>
  <dc:title> </dc:title>
</cp:coreProperties>
</file>