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</w:rPr>
        <w:t>Україн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А РАЙОННА РАД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О З П О Р Я Д Ж Е Н Н Я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b/>
          <w:bCs/>
          <w:sz w:val="28"/>
          <w:szCs w:val="28"/>
        </w:rPr>
        <w:t>голови</w:t>
      </w:r>
      <w:r>
        <w:rPr>
          <w:b/>
          <w:bCs/>
          <w:sz w:val="28"/>
          <w:szCs w:val="28"/>
          <w:lang w:val="uk-UA"/>
        </w:rPr>
        <w:t xml:space="preserve"> районної ради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15.06.2015 року                  смт.Черняхів                                         № 32                                              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uk-UA"/>
        </w:rPr>
        <w:t>Про скликання тридцять третьої сесії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ди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.  46 Закону України «Про місцеве самоврядування в Україні” скликати тридцять третю сесію районн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                                    24 липня 2015 року о 10.00 годині у великій залі засідань районної ради.</w:t>
      </w:r>
    </w:p>
    <w:p>
      <w:pPr>
        <w:pStyle w:val="TextBodyIndent"/>
        <w:tabs>
          <w:tab w:val="clear" w:pos="708"/>
          <w:tab w:val="left" w:pos="3570" w:leader="none"/>
        </w:tabs>
        <w:ind w:left="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І. На розгляд сесії внести такі питання:</w:t>
      </w:r>
    </w:p>
    <w:p>
      <w:pPr>
        <w:pStyle w:val="TextBodyIndent"/>
        <w:tabs>
          <w:tab w:val="clear" w:pos="708"/>
          <w:tab w:val="left" w:pos="357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Бюджетні питання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  Про затвердження звіту про виконання районного бюджету за                            І півріччя 2015 рок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 Про затвердження звіту про використання коштів резервного фонду районного бюджету за І півріччя 2015 рок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 Про виділення коштів з районного бюджету на матеріальну допомог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розпоряджень голови районної державної адміністрації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направлення коштів, одержаних в порядку відшкодування втрат сільськогосподарського та лісогосподарського виробництва на проведення грошової оцінки земель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.6 Про внесення змін до районного бюджету на 2015рік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Про хід виконання рішення 1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7.05.2008 року ««Про районну Програму реформування системи заклад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ля дітей сиріт та дітей позбавлених батьківського піклування на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2008-2017 роки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Про внесення змін до Програми забезпечення пожежної безпеки  Черняхівського району  на 2011-2015  роки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Земельні питання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Питання комунальної власності.</w:t>
      </w:r>
    </w:p>
    <w:p>
      <w:pPr>
        <w:pStyle w:val="NoSpacing"/>
        <w:rPr/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6. Різн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І. На сесію запросити депутатів обласної ради, закріплених за районом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х, селищних голів, голову райдержадміністрації та його заступників, начальників відділів і управлінь райдержадміністрації, керівників підприємств, установ і організацій усіх форм власності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sz w:val="28"/>
          <w:szCs w:val="28"/>
          <w:lang w:val="uk-UA"/>
        </w:rPr>
        <w:t xml:space="preserve">Голова ради                           </w:t>
      </w:r>
      <w:r>
        <w:rPr>
          <w:i/>
        </w:rPr>
        <w:t xml:space="preserve"> </w:t>
      </w:r>
      <w:r>
        <w:rPr>
          <w:i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В.Р.Троценко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54:00Z</dcterms:created>
  <dc:creator>Admin</dc:creator>
  <dc:description/>
  <cp:keywords/>
  <dc:language>en-US</dc:language>
  <cp:lastModifiedBy>1</cp:lastModifiedBy>
  <cp:lastPrinted>2015-06-15T12:11:00Z</cp:lastPrinted>
  <dcterms:modified xsi:type="dcterms:W3CDTF">2015-06-16T09:54:00Z</dcterms:modified>
  <cp:revision>2</cp:revision>
  <dc:subject/>
  <dc:title> </dc:title>
</cp:coreProperties>
</file>