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друга  сесія                                                                     V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в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5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квартал 2015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відповідно до статті 43 Закону України “Про місцеве самоврядування в Україні” та частини 4 статті 80 Бюджетного кодексу України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>ВИРІШИЛ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за І квартал 2015 року  (додається)   по   доходах  у сумі – 31 456 738,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грн., по видатках 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 976 686,64 грн.,   по   кредитуванню – 48,00 грн. і по фінансуванню – 212 003,57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30 734 537,39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30 644 911,07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фінансування у сумі 89 626,32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722 200,76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599 871,51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уванню 48,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122 377,25 грн.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В.Р.Троц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15:00Z</dcterms:created>
  <dc:creator>Пользователь</dc:creator>
  <dc:description/>
  <cp:keywords/>
  <dc:language>en-US</dc:language>
  <cp:lastModifiedBy>Пользователь</cp:lastModifiedBy>
  <cp:lastPrinted>2015-03-12T12:25:00Z</cp:lastPrinted>
  <dcterms:modified xsi:type="dcterms:W3CDTF">2015-06-16T09:30:00Z</dcterms:modified>
  <cp:revision>5</cp:revision>
  <dc:subject/>
  <dc:title>                                    </dc:title>
</cp:coreProperties>
</file>