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03.06.2015 р. 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хід виконання рішення 23 сес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район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кликання від 21.03.2014 р.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«Про районну Програму надання медично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допомоги хворим нефрологічного профілю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у Черняхівському районі на 2014-2018 р.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головного лікаря КУ «Центр ПМСД» Виговської А.М.  про виконання Програми надання медичної допомоги хворим нефрологічного профілю у Черняхівському районі на 2014-2018 р., постійна комісія відмічає наступне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а програма була затверджена на сесії районної ради  21.03.2014 р.  та діє на території району більше року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На сьогодні на обліку знаходиться 628 осіб (409 – з хронічними пієлонефритами (вперше у поточному році - 14), 13 – хронічними гломерулонефритами (вперше у поточному році - 1), 39 – з діабетичними нефропатіями (вперше у поточному році - 4), 156 – з сечо-кам’яною хворобою та аномаліями розвитку (вперше у поточному році - 1), 7 – з полікістозами (вперше у поточному році - 2); хворих з хронічною хворобою нирок І ст.  - 586 осіб, з ІІ ст. – 37 осіб, з ІІІ ст. – 1 особа, з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uk-UA"/>
        </w:rPr>
        <w:t xml:space="preserve"> ст. – 2 особи, з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т. – 2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2014 р. на виконання заходів Програми було виділено 6 тис.грн., які спрямовані на лікування пацієнта  з хронічною хворобою нирок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стадії.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  <w:t>Враховуючи вище викладене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  <w:szCs w:val="28"/>
        </w:rPr>
        <w:t>1. Комунальній установі «Центр ПМСД» (Виговська А.М.) в подальшому вживати заходів щодо: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  <w:szCs w:val="28"/>
        </w:rPr>
        <w:t>- підвищення рівня ранньої діагностики хвороб сечовивідної системи та вторинних уражень нирок, підвищення кваліфікації медичних працівників з питань раннього виявлення захворювань та забезпечення своєчасного лікування хворих у спеціалізованих закладах;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остійного контролю рівня захворюваності населення на хвороби сечової системи і вторинних уражень нирок, а також стану надання нефрологічної допомоги населенню;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  <w:szCs w:val="28"/>
        </w:rPr>
        <w:t>- виявлення нагальних потреб в організації надання нефрологічної допомоги населенню та визначення пріоритетних напрямків їх задоволення з урахуванням рівня, динаміки та структури захворюваності.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  <w:szCs w:val="28"/>
        </w:rPr>
        <w:t>2. Управлінню фінансів райдержадміністрації (Кондрацька О.В.) здійснювати фінансове забезпечення реалізації Програми за рахунок коштів районного бюджету в межах видатків на галузь, а також за рахунок інших джерел, не заборонених чинним законодавством.</w:t>
      </w:r>
    </w:p>
    <w:p>
      <w:pPr>
        <w:pStyle w:val="Style1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Calibri" w:cs="Times New Roman;Times New Roman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16:00Z</dcterms:created>
  <dc:creator>Владимир</dc:creator>
  <dc:description/>
  <dc:language>en-US</dc:language>
  <cp:lastModifiedBy>2</cp:lastModifiedBy>
  <cp:lastPrinted>2004-12-28T15:32:00Z</cp:lastPrinted>
  <dcterms:modified xsi:type="dcterms:W3CDTF">2015-06-02T12:36:00Z</dcterms:modified>
  <cp:revision>6</cp:revision>
  <dc:subject/>
  <dc:title/>
</cp:coreProperties>
</file>