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друг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2 червня 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 від 27.03.2015 р. «Про надання згоди ТОВ «Кормедфарм» на переукладання договорів суборенди з ФОП Васильєвим В.І. та ФОП Денисенко  Т.В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 від 30.03.2015 р. «Про надання дозволу РК РЕП </w:t>
      </w:r>
      <w:r>
        <w:rPr>
          <w:sz w:val="28"/>
        </w:rPr>
        <w:t>на переукладання  договору  оренди нерухомого майна  з ФОП Іваницьким О.Д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>22  від 31.03.2015 р. «Про надання дозволу Черняхівському ТМО на передачу в оренду нерухомого майна ТОВ «ЛЮДМИЛА-ФАРМ Ко» та ТОВ «МАЛІКС-МЄ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6:00Z</dcterms:created>
  <dc:creator>Admin</dc:creator>
  <dc:description/>
  <cp:keywords/>
  <dc:language>en-US</dc:language>
  <cp:lastModifiedBy>2</cp:lastModifiedBy>
  <cp:lastPrinted>2015-06-11T11:40:00Z</cp:lastPrinted>
  <dcterms:modified xsi:type="dcterms:W3CDTF">2015-06-11T08:40:00Z</dcterms:modified>
  <cp:revision>4</cp:revision>
  <dc:subject/>
  <dc:title>                                                                                                                                               </dc:title>
</cp:coreProperties>
</file>