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друг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12 червня 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 xml:space="preserve">Про </w:t>
      </w:r>
      <w:r>
        <w:rPr/>
        <w:t xml:space="preserve">погодження на переукладення  </w:t>
      </w:r>
    </w:p>
    <w:p>
      <w:pPr>
        <w:pStyle w:val="TextBody"/>
        <w:spacing w:lineRule="atLeast" w:line="240"/>
        <w:rPr/>
      </w:pPr>
      <w:r>
        <w:rPr/>
        <w:t xml:space="preserve">контракту  з  директором Черняхівського  </w:t>
      </w:r>
    </w:p>
    <w:p>
      <w:pPr>
        <w:pStyle w:val="TextBody"/>
        <w:spacing w:lineRule="atLeast" w:line="240"/>
        <w:rPr>
          <w:szCs w:val="28"/>
        </w:rPr>
      </w:pPr>
      <w:r>
        <w:rPr/>
        <w:t>районного краєзнавчого музею  Гринь О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 до  п.20 ч.1  ст.43,  ч.4 ст.60  Закону  України  «Про  місцеве  самоврядування  в  Україні»,  Положення  про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 районної  ради  від  25.03.2011 року,  розглянувши  клопотання   відділу  культури  райдержадміністрації  №  95 від 30.04.2015 р.  та  враховуючи  рекомендації  постійних  комісій  районної  ради  з  питань  освіти, культури і духовності та  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огодити  переукладення  контракту  з  директором   Черняхівського районного краєзнавчого  музею  Гринь  Оленою  Миколаївною терміном  на  5 ро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 за  виконанням  даного  рішення  покласти  на  постійні  комісії  районної  ради  з  пит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світи, культури і духовності;</w:t>
      </w:r>
    </w:p>
    <w:p>
      <w:pPr>
        <w:pStyle w:val="Normal"/>
        <w:jc w:val="both"/>
        <w:rPr/>
      </w:pPr>
      <w:r>
        <w:rPr>
          <w:sz w:val="28"/>
          <w:szCs w:val="28"/>
        </w:rPr>
        <w:t>-   бюджету,  комунальної  власності  і  соціально-економічного  розвитку 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В.Р.Троц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52:00Z</dcterms:created>
  <dc:creator>Admin</dc:creator>
  <dc:description/>
  <cp:keywords/>
  <dc:language>en-US</dc:language>
  <cp:lastModifiedBy>2</cp:lastModifiedBy>
  <cp:lastPrinted>2015-06-11T11:41:00Z</cp:lastPrinted>
  <dcterms:modified xsi:type="dcterms:W3CDTF">2015-06-11T08:41:00Z</dcterms:modified>
  <cp:revision>8</cp:revision>
  <dc:subject/>
  <dc:title>                                                                                                                                               </dc:title>
</cp:coreProperties>
</file>