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в новій редакції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 xml:space="preserve">Переліку </w:t>
      </w:r>
      <w:r>
        <w:rPr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 xml:space="preserve">майно яких  перебуває у спільній власності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>територіальних громад  сіл, селищ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ей 43, 60 Закону України «Про місцеве самоврядування в Україні»,   враховуючи рішення районної ради  від 19.02.2015 р. «</w:t>
      </w:r>
      <w:r>
        <w:rPr>
          <w:sz w:val="28"/>
        </w:rPr>
        <w:t xml:space="preserve">Про прийняття до спільної власності територіальних громад сіл, селищ Черняхівського району  позашкільного навчального закладу </w:t>
      </w:r>
      <w:r>
        <w:rPr>
          <w:sz w:val="28"/>
          <w:szCs w:val="28"/>
        </w:rPr>
        <w:t xml:space="preserve">«Черняхівська станція юних техніків» </w:t>
      </w:r>
      <w:r>
        <w:rPr>
          <w:sz w:val="28"/>
        </w:rPr>
        <w:t xml:space="preserve">Черняхівської селищної ради з відповідним  майном» та «Про прийняття до спільної власності територіальних громад сіл, селищ Черняхівського району  позашкільного навчального закладу </w:t>
      </w:r>
      <w:r>
        <w:rPr>
          <w:sz w:val="28"/>
          <w:szCs w:val="28"/>
        </w:rPr>
        <w:t xml:space="preserve">«Будинок дитячої та юнацької творчості» </w:t>
      </w:r>
      <w:r>
        <w:rPr>
          <w:sz w:val="28"/>
        </w:rPr>
        <w:t xml:space="preserve">Черняхівської селищної ради з відповідним  майном», </w:t>
      </w:r>
      <w:r>
        <w:rPr>
          <w:sz w:val="28"/>
          <w:szCs w:val="28"/>
        </w:rPr>
        <w:t xml:space="preserve">рекомендації постійної  комісії  районної </w:t>
      </w:r>
      <w:r>
        <w:rPr>
          <w:color w:val="000000"/>
          <w:sz w:val="28"/>
          <w:szCs w:val="28"/>
        </w:rPr>
        <w:t xml:space="preserve">ради з питань  бюджету,  комунальної  власності  та  соціально-економічного  розвитку  району,  районна  рада </w:t>
      </w:r>
    </w:p>
    <w:p>
      <w:pPr>
        <w:pStyle w:val="24"/>
        <w:spacing w:lineRule="auto" w:line="240"/>
        <w:ind w:left="0" w:right="-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tLeast" w:line="240"/>
        <w:rPr/>
      </w:pPr>
      <w:r>
        <w:rPr>
          <w:b/>
          <w:szCs w:val="28"/>
        </w:rPr>
        <w:tab/>
      </w:r>
      <w:r>
        <w:rPr>
          <w:szCs w:val="28"/>
        </w:rPr>
        <w:t xml:space="preserve">1. Затвердити в новій редакції Перелік </w:t>
      </w:r>
      <w:r>
        <w:rPr>
          <w:bCs/>
          <w:szCs w:val="28"/>
        </w:rPr>
        <w:t>підприємств, установ та організацій, майно яких  перебуває у спільній власності  територіальних громад  сіл, селищ району у відповідності з додатком (додається).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ab/>
        <w:t>2. Вважати таким, що втратило чинність рішення Черняхівської районної ради від 20.12.2013 р.  «</w:t>
      </w:r>
      <w:r>
        <w:rPr>
          <w:szCs w:val="28"/>
        </w:rPr>
        <w:t xml:space="preserve">Про внесення змін та затвердження в новій редакції Переліку </w:t>
      </w:r>
      <w:r>
        <w:rPr>
          <w:bCs/>
          <w:szCs w:val="28"/>
        </w:rPr>
        <w:t>підприємств, установ та організацій, майно яких  перебуває у спільній власності територіальних громад  сіл, селищ району»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3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Голова ради                                                                      В.Р.Троценко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4" w:firstLine="900"/>
        <w:rPr/>
      </w:pPr>
      <w:r>
        <w:rPr>
          <w:b/>
        </w:rPr>
        <w:t xml:space="preserve">                  </w:t>
      </w:r>
      <w:r>
        <w:rPr>
          <w:b/>
        </w:rPr>
        <w:t xml:space="preserve">Додаток </w:t>
      </w:r>
    </w:p>
    <w:p>
      <w:pPr>
        <w:pStyle w:val="Normal"/>
        <w:ind w:firstLine="900"/>
        <w:jc w:val="right"/>
        <w:rPr/>
      </w:pPr>
      <w:r>
        <w:rPr/>
        <w:tab/>
        <w:tab/>
        <w:tab/>
        <w:tab/>
        <w:t xml:space="preserve">      до рішення районної ради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</w:t>
      </w:r>
      <w:r>
        <w:rPr/>
        <w:t>від  12.06.2015 року</w:t>
      </w:r>
    </w:p>
    <w:p>
      <w:pPr>
        <w:pStyle w:val="Heading1"/>
        <w:spacing w:lineRule="atLeast" w:line="24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spacing w:lineRule="atLeast" w:line="240"/>
        <w:rPr>
          <w:bCs w:val="false"/>
          <w:szCs w:val="28"/>
        </w:rPr>
      </w:pPr>
      <w:r>
        <w:rPr>
          <w:bCs w:val="false"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ідприємств, установ та організацій,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айно яких  перебуває у спільній власності  територіальних</w:t>
      </w:r>
    </w:p>
    <w:p>
      <w:pPr>
        <w:pStyle w:val="TextBody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омад  сіл, селищ району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зва  установи, організації, підприємств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eastAsia="uk-UA"/>
              </w:rPr>
            </w:pPr>
            <w:r>
              <w:rPr>
                <w:i/>
                <w:iCs/>
                <w:sz w:val="20"/>
                <w:szCs w:val="20"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rPr/>
            </w:pPr>
            <w:r>
              <w:rPr/>
              <w:t>Пекарщин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а ЗОШ 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ручене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аверівс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а ЗОШ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а ЗОШ  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івська ЗОШ  І-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горб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а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а  ЗОШ І- 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а 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а ЗОШ І-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ї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івська ЗОШ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ідська ЗОШ І-ІІІ 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а  ЗОШ  І-ІІІ с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 козацьк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колегіу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ліцей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овицький природничо–екологіч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спортивний ліц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оківська гімназія  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ська гімназі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гімназія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о-юнацька спортивна шко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позашкільний навчальний заклад «Будинок дитячої та юнацької творчості» Черняхівської районної рад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позашкільний навчальний заклад «Черняхівська станція юних техніків» Черняхівської районної рад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будинок культур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тковий спеціалізований  мистецький заклад «Черняхівська музична школа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центральна районна  бібліотек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ний краєзнавчий музе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е територіально-медичне об’єднанн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Центр первинної медико-санітарної допомоги»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ська селищн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яхівська селищна амбулаторія загальної практики сімейної медицини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івська амбулаторія загальної практики сімейної медицин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ок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аверівс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овицька амбулаторія загальної практики сімейної медицин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бор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орбаш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воч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ь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ід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іль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ілків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щинс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іпчи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ький фельдшерсько – аку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жен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опіль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о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щ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ене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ш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ж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ілк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иц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тя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тів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щинськи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нії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ській фельдшерський пункт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івський фельдшерський пункт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а районна аптека №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«Стоматологічний центр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ий центр соціального обслуговування (надання соціальних послуг) Черняхівського район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е виробничо-поліграфічне підприємство «Редакція газети «Нове життя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е комунальне ремонтно-експлуатаційне підприємство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Комунальна установа «Трудовий архів»</w:t>
            </w:r>
          </w:p>
        </w:tc>
      </w:tr>
    </w:tbl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ступник голови ради                                                        О.Л.Гибал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4:00Z</dcterms:created>
  <dc:creator>Admin</dc:creator>
  <dc:description/>
  <cp:keywords/>
  <dc:language>en-US</dc:language>
  <cp:lastModifiedBy>2</cp:lastModifiedBy>
  <cp:lastPrinted>2015-06-11T11:43:00Z</cp:lastPrinted>
  <dcterms:modified xsi:type="dcterms:W3CDTF">2015-06-11T08:43:00Z</dcterms:modified>
  <cp:revision>8</cp:revision>
  <dc:subject/>
  <dc:title>                                                                                                                                               </dc:title>
</cp:coreProperties>
</file>