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№ 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постійної комісії районної ради  з питань </w:t>
      </w:r>
      <w:r>
        <w:rPr>
          <w:b/>
          <w:sz w:val="28"/>
          <w:szCs w:val="28"/>
        </w:rPr>
        <w:t>регламенту, депутатської етики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авопорядку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прав людини</w:t>
      </w:r>
    </w:p>
    <w:p>
      <w:pPr>
        <w:pStyle w:val="Normal"/>
        <w:ind w:firstLine="57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Дата проведення 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5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</w:rPr>
        <w:t xml:space="preserve">Час проведення:    </w:t>
      </w:r>
      <w:r>
        <w:rPr>
          <w:sz w:val="28"/>
          <w:szCs w:val="28"/>
          <w:lang w:val="uk-UA"/>
        </w:rPr>
        <w:t>15.00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Місце проведення: </w:t>
      </w:r>
      <w:r>
        <w:rPr>
          <w:sz w:val="28"/>
          <w:szCs w:val="28"/>
          <w:lang w:val="uk-UA"/>
        </w:rPr>
        <w:t>малий за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засідань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сутні члени постійної комісії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ук Іван Григорович – голова коміс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Наталія Андріївна – секретар коміс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рчевський Олександр Олександрович – член коміс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щук Галина Миколаївна –  член комісі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 голова районної ради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існий Анатолій Леонідович – голова районної державної адміністрації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Жилінський М</w:t>
      </w:r>
      <w:r>
        <w:rPr>
          <w:sz w:val="28"/>
          <w:szCs w:val="28"/>
          <w:lang w:val="uk-UA"/>
        </w:rPr>
        <w:t xml:space="preserve">икола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ванович </w:t>
      </w:r>
      <w:r>
        <w:rPr>
          <w:sz w:val="28"/>
          <w:szCs w:val="28"/>
        </w:rPr>
        <w:t xml:space="preserve"> – керуючий справами виконавчого апарату районної рад</w:t>
      </w:r>
      <w:r>
        <w:rPr>
          <w:sz w:val="28"/>
          <w:szCs w:val="28"/>
          <w:lang w:val="uk-UA"/>
        </w:rPr>
        <w:t>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Огородник Сергій Миколайович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 Черняхівського сектору управління державної служби надзвичайних ситуацій України в Житомирській області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6. Гаврилюк Володимир Михайлович – заступник начальника Черняхівського РВ УМВС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7.Іванюха Валентина Іванівна  – завідуюча організаційним відділом  районної рад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Войтович Ірина Петрівна – радник голови районної ради з питань юридичного забезпечення</w:t>
      </w:r>
    </w:p>
    <w:p>
      <w:pPr>
        <w:pStyle w:val="Normal"/>
        <w:ind w:left="4140" w:hanging="4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4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1.Про перелік питань, які будуть вноситись на розгляд </w:t>
      </w:r>
      <w:r>
        <w:rPr>
          <w:sz w:val="28"/>
          <w:szCs w:val="28"/>
        </w:rPr>
        <w:t xml:space="preserve">тридцять третьої </w:t>
      </w:r>
      <w:r>
        <w:rPr>
          <w:sz w:val="28"/>
        </w:rPr>
        <w:t xml:space="preserve">сесії районної ради 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.</w:t>
      </w:r>
    </w:p>
    <w:p>
      <w:pPr>
        <w:pStyle w:val="ListParagraph"/>
        <w:ind w:left="12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2. Про внесення змін до Програми забезпечення пожежної безпеки Черняхівського району  на 2011-2015  роки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Огородник Сергій Миколайович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 Черняхівського сектору управління державної служби надзвичайних ситуацій України в Житомирській області</w:t>
      </w:r>
    </w:p>
    <w:p>
      <w:pPr>
        <w:pStyle w:val="1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 внесення змін до Регламенту роботи районної ради УІ скликання, зі змінами.</w:t>
      </w:r>
    </w:p>
    <w:p>
      <w:pPr>
        <w:pStyle w:val="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4.Про розгляд запиту депутата Чорноморця О.П.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eastAsia="en-US"/>
        </w:rPr>
        <w:t xml:space="preserve"> Про хід виконання рішення 32-ої сесії районної ради від 12.06.2015 року «</w:t>
      </w:r>
      <w:r>
        <w:rPr>
          <w:sz w:val="28"/>
          <w:szCs w:val="28"/>
        </w:rPr>
        <w:t xml:space="preserve">Про хід виконання рішення 24-ої сесії районної ради від 16.05.2014 року  « 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. </w:t>
      </w:r>
      <w:r>
        <w:rPr>
          <w:b/>
          <w:sz w:val="28"/>
          <w:szCs w:val="28"/>
        </w:rPr>
        <w:t xml:space="preserve">           </w:t>
      </w:r>
    </w:p>
    <w:p>
      <w:pPr>
        <w:pStyle w:val="ListParagraph"/>
        <w:ind w:left="12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Жилінський Микола Іванович – керуючий справами виконавчого апарату район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Питання, які розглядаються в порядку контролю</w:t>
      </w:r>
      <w:r>
        <w:rPr>
          <w:sz w:val="28"/>
          <w:szCs w:val="28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 .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Огородник Сергій Миколайович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 Черняхівського сектору управління державної служби надзвичайних ситуацій України в Житомирській області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доручення депутата районної ради Марчука М.О. щодо підготовки інформації про відвідування депутатами районної ради пленарних засідань ради та засідань постійних комісій</w:t>
      </w:r>
    </w:p>
    <w:p>
      <w:pPr>
        <w:pStyle w:val="ListParagraph"/>
        <w:ind w:left="127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Жилінський Микола Іванович – керуючий справами виконавчого апарату районної рад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ук</w:t>
            </w:r>
            <w:r>
              <w:rPr>
                <w:sz w:val="28"/>
                <w:szCs w:val="28"/>
              </w:rPr>
              <w:t>’янчука І.</w:t>
            </w:r>
            <w:r>
              <w:rPr>
                <w:sz w:val="28"/>
                <w:szCs w:val="28"/>
                <w:lang w:val="uk-UA"/>
              </w:rPr>
              <w:t>Г. – голову постійної комісії, який відмітив, що два члени комісії відсутні з поважних причин, але кворум для проведення засідання є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</w:rPr>
              <w:t xml:space="preserve">1.Про перелік питань, які будуть вноситись на розгляд </w:t>
            </w:r>
            <w:r>
              <w:rPr>
                <w:sz w:val="28"/>
                <w:szCs w:val="28"/>
              </w:rPr>
              <w:t xml:space="preserve">тридцять третьої </w:t>
            </w:r>
            <w:r>
              <w:rPr>
                <w:sz w:val="28"/>
              </w:rPr>
              <w:t xml:space="preserve">сесії районної ради 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скликання.</w:t>
            </w:r>
          </w:p>
          <w:p>
            <w:pPr>
              <w:pStyle w:val="ListParagraph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Жилінський Микола Іванович – керуючий справами виконавчого апарату районної рад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2. Про внесення змін до Програми забезпечення пожежної безпеки Черняхівського району  на 2011-2015  роки.</w:t>
            </w:r>
          </w:p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Огородник Сергій Миколайович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 Черняхівського сектору управління державної служби надзвичайних ситуацій України в Житомирській області</w:t>
            </w:r>
          </w:p>
          <w:p>
            <w:pPr>
              <w:pStyle w:val="1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о внесення змін до Регламенту роботи районної ради УІ скликання, зі змінами.</w:t>
            </w:r>
          </w:p>
          <w:p>
            <w:pPr>
              <w:pStyle w:val="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 розгляд запиту депутата Чорноморця О.П.</w:t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eastAsia="en-US"/>
              </w:rPr>
              <w:t xml:space="preserve"> Про хід виконання рішення 32-ої сесії районної ради від 12.06.2015 року «</w:t>
            </w:r>
            <w:r>
              <w:rPr>
                <w:sz w:val="28"/>
                <w:szCs w:val="28"/>
              </w:rPr>
              <w:t xml:space="preserve">Про хід виконання рішення 24-ої сесії районної ради від 16.05.2014 року  « 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. </w:t>
            </w: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ListParagraph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Жилінський Микола Іванович – керуючий справами виконавчого апарату районн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итання, які розглядаються в порядку контролю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1 .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Огородник Сергій Миколайович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 Черняхівського сектору управління державної служби надзвичайних ситуацій України в Житомирській області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доручення депутата районної ради Марчука М.О. щодо підготовки інформації про відвідування депутатами районної ради пленарних засідань ради та засідань постійних комісій</w:t>
            </w:r>
          </w:p>
          <w:p>
            <w:pPr>
              <w:pStyle w:val="ListParagraph"/>
              <w:ind w:left="1276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Жилінський Микола Іванович – керуючий справами виконавчого апарату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СЛУХ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ук’янчу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.Г.  – гол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ої комісії, який запитав чи є доповнення до порядку денного комісії</w:t>
            </w:r>
            <w:r>
              <w:rPr>
                <w:sz w:val="28"/>
                <w:szCs w:val="28"/>
                <w:lang w:val="uk-UA"/>
              </w:rPr>
              <w:t xml:space="preserve">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пропонував затвердити порядок денний в цілом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ити порядок денний в цілому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2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</w:t>
            </w:r>
            <w:r>
              <w:rPr>
                <w:sz w:val="28"/>
                <w:szCs w:val="28"/>
                <w:lang w:val="uk-UA"/>
              </w:rPr>
              <w:t>33-ої</w:t>
            </w:r>
            <w:r>
              <w:rPr>
                <w:sz w:val="28"/>
                <w:szCs w:val="28"/>
              </w:rPr>
              <w:t xml:space="preserve"> сесії районн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. </w:t>
            </w:r>
            <w:r>
              <w:rPr>
                <w:sz w:val="28"/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дити перелік питань та внести на розгляд 33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8"/>
                <w:szCs w:val="28"/>
              </w:rPr>
              <w:t>Огородник</w:t>
            </w:r>
            <w:r>
              <w:rPr>
                <w:sz w:val="28"/>
                <w:szCs w:val="28"/>
                <w:lang w:val="uk-UA"/>
              </w:rPr>
              <w:t>а С.М.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 Черняхівського сектору управління державної служби надзвичайних ситуацій України в Житомирській област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 внесення змін до Програми забезпечення пожежної безпеки Черняхівського району  на 2011-2015  роки.</w:t>
            </w:r>
          </w:p>
          <w:p>
            <w:pPr>
              <w:pStyle w:val="Normal"/>
              <w:ind w:left="-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колайович зауважив, що до обласної програми </w:t>
            </w:r>
            <w:r>
              <w:rPr>
                <w:sz w:val="28"/>
                <w:szCs w:val="28"/>
              </w:rPr>
              <w:t>забезпечення пожежної безпеки</w:t>
            </w:r>
            <w:r>
              <w:rPr>
                <w:sz w:val="28"/>
                <w:szCs w:val="28"/>
                <w:lang w:val="uk-UA"/>
              </w:rPr>
              <w:t xml:space="preserve"> були внесені зміни з метою придбання досить коштовного інвентаря. Враховуючи обмежене фінансування з районного бюджету на даний час відсутня потреба вносити зазначені зміни в районну програму. </w:t>
            </w:r>
          </w:p>
          <w:p>
            <w:pPr>
              <w:pStyle w:val="Normal"/>
              <w:ind w:left="-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гій Миколайович запропонував зняти з повістки денної дане питанн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Лук’янчук І.Г. – голова постійної комісії, який зазначив, що це суттєві зміни. Дані питання потрібно постійно піднімати перед керівництвом району.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С.М.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 Черняхівського сектору управління державної служби надзвичайних ситуацій України в Житомирській області, який зазначив, що проблемні питання сектору, які вже прописані в районній програмі, постійно піднімаються перед керівництвом району, направляються відповідні листи, але, на жаль, в зв’язку з недостатністю коштів не завжди вирішуються.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 також зауважив, що фактично зміни, які пропонуються внести дублюються.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енко В.Р. – голова районної ради, який зазначив, що на даний час фінансування частини заходів передбачених в програмі вирішується шляхом передачі субвенції з сільських, селищних бюджетів до районного бюджету та спрямування відповідних коштів на вирішення тих чи інших проблем щодо протипожежного забезпечення.  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городник С.М.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 Черняхівського сектору управління державної служби надзвичайних ситуацій України в Житомирській області звернув увагу депутатів на те, що Програма забезпечення пожежної безпеки Черняхівського району діє до кінця 2015 року та з 2016 року буде затверджена нова програма, де будуть враховані дані зміни.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батах прийняли участь Лук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чук І.Г., Троценко В.Р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ийняти рекомендації постійної комісії щодо виключення даного питання з переліку питань пленарного засідання 33-о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.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інського М.І. – керуючого справами виконавчого апарату районної ради про внесення змін до Регламенту роботи районної ради УІ скликання, зі змінами, який проінформував присутніх, що зміни вносяться стосовно порядку голосування за процедурні питання.</w:t>
            </w:r>
          </w:p>
          <w:p>
            <w:pPr>
              <w:pStyle w:val="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Іванович нагадав, що регламент роботи районної ради затверджений </w:t>
            </w:r>
            <w:r>
              <w:rPr>
                <w:color w:val="000000"/>
                <w:sz w:val="28"/>
                <w:szCs w:val="28"/>
              </w:rPr>
              <w:t>рішенням районної ради від 17 грудня 2010 року «Про Регламент роботи районної ради VІ скликання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40 регламенту визначено, що процедурні питання -   це питання, які стосуються порядку організації пленарного засідання ради. 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і рішення пропонується внести зміни щодо порядку розгляду даних питань, а саме:</w:t>
            </w:r>
          </w:p>
          <w:p>
            <w:pPr>
              <w:pStyle w:val="Style15"/>
              <w:numPr>
                <w:ilvl w:val="1"/>
                <w:numId w:val="2"/>
              </w:numPr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пов</w:t>
            </w:r>
            <w:r>
              <w:rPr>
                <w:color w:val="000000"/>
                <w:sz w:val="28"/>
                <w:szCs w:val="28"/>
                <w:lang w:val="uk-UA"/>
              </w:rPr>
              <w:t>ни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т.8</w:t>
            </w:r>
            <w:r>
              <w:rPr>
                <w:color w:val="000000"/>
                <w:sz w:val="28"/>
                <w:szCs w:val="28"/>
              </w:rPr>
              <w:t xml:space="preserve"> абзацем такого змісту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Рішення з процедурних питань приймаються більшістю голосів депутатів районної ради, присутніх на  пленарному  засіданні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Style15"/>
              <w:numPr>
                <w:ilvl w:val="1"/>
                <w:numId w:val="2"/>
              </w:numPr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ст. 23 слов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більшістю голосів депутатів від загального складу ради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мінити на слова</w:t>
            </w:r>
            <w:r>
              <w:rPr>
                <w:color w:val="000000"/>
                <w:sz w:val="28"/>
                <w:szCs w:val="28"/>
              </w:rPr>
              <w:t xml:space="preserve"> “</w:t>
            </w:r>
            <w:r>
              <w:rPr>
                <w:color w:val="000000"/>
                <w:sz w:val="28"/>
                <w:szCs w:val="28"/>
                <w:lang w:val="uk-UA"/>
              </w:rPr>
              <w:t>більшістю голосів депутатів присутніх на пленарному засіданні сесії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;</w:t>
            </w:r>
          </w:p>
          <w:p>
            <w:pPr>
              <w:pStyle w:val="Style15"/>
              <w:numPr>
                <w:ilvl w:val="1"/>
                <w:numId w:val="2"/>
              </w:numPr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бз.2 ст.53 після слів “щодо повторного голосування” доповнити словами “більшістю голосів від присутніх депутатів на пленарному засіданні сесії”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 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и рекомендації постійної комісії та внести дане питання на пленарне засідання 33-о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інського М.І. – керуючого справами виконавчого апарату районної ради про розгляд запиту депутата Чорноморця О.П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В.М. – заступник начальника Черняхівського РВ УМВС, який зазначив, що особа підозрювана в скоєнні крадіжки з приміщення Будинку дитячої та юнацької творчості встановлена, але знаходиться в розшуку з лютого місяця 2015 року. На даний час проводяться оперативно-розшукові дії. Після затримання підозрюваної особи будуть здійснені всі необхідні послідовні дії для розкриття даного злочину.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інський М.І. – керуючий справами виконавчого апарату районної ради, який зауважив, що до відповідальності необхідно притягнути сторожа, який напевно є матеріально-відповідальною особою. Микола Іванович звернув увагу, що є порядок притягнення до відповідальності матеріально-відповідальної особи, щодо збереження матеріальних цінностей.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чук І.Г.  – голова постійної комісії, який зауважив, що дане питання відповідно до чинного законодавства вирішує суд після виявлення правоохоронними органами підозрюваного та пред’явлення йому обвинувачення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інський М.І. – керуючий справами виконавчого апарату районної ради, який зауважив, що є відповідальність посадових осіб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батах прийняли участь Лук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чук І.Г., Жилінський М.І., Троценко В.Р. Гаврилюк В.М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и рекомендації постійної комісії щодо зняття з контролю рішення та внести дане питання на пленарне засідання 33-о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/>
              <w:t>.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лінського М.І. – керуючого справами виконавчого апарату районної ради </w:t>
            </w:r>
            <w:r>
              <w:rPr>
                <w:sz w:val="28"/>
                <w:szCs w:val="28"/>
                <w:lang w:eastAsia="en-US"/>
              </w:rPr>
              <w:t>про хід виконання рішення 28-ої сесії районної ради від 26.12.2014 року «</w:t>
            </w:r>
            <w:r>
              <w:rPr>
                <w:sz w:val="28"/>
                <w:szCs w:val="28"/>
              </w:rPr>
              <w:t>Про хід виконання рішення 24-ої сесії районної ради від 16.05.2014 року  « 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.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 Троценко В.Р., Лук’янчук І.Г., Жилінський М.І., Свірчевський О.О., Підлісний А.Л., Кузьменко Н.А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и рекомендації постійної комісії щодо зняття з контролю рішення та внести дане питання на пленарне засідання 33-о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/>
              <w:t>.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7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ника С.М. -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а  Черняхівського сектору управління державної служби надзвичайних ситуацій України в Житомирській області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колайович зауважив, що на даний час критична ситуація виникла стосовно забезпечення в районі пожежними автомобілями, а також облаштування та утримання пожежних ДЕПО в населених пунктах. Для профілактики виникнення пожеж, про евакуацію, про дії під час пожежі та подолання їх наслідків,  інспектора виступають в школах, Головинському ВПТУ, на підприємствах, установах, організаціях.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лісний А.Л. – голова районної державної адміністрації, який запитав чи є пожежний автомобіль в с. Троковичі та с. Вільськ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городник С.М.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 Черняхівського сектору управління державної служби надзвичайних ситуацій України в Житомирській області</w:t>
            </w:r>
            <w:r>
              <w:rPr>
                <w:sz w:val="28"/>
                <w:szCs w:val="28"/>
                <w:lang w:val="uk-UA"/>
              </w:rPr>
              <w:t xml:space="preserve"> , який відповів, що є, але в с. Вільськ автомобіль знаходиться в жахливому стані. Сергій Миколайович нагадав, що в свій час Чорноморець О.П. – депутат районної ради звертався щодо закупівлі нового пожежного автомобіля.В обласному управлінні надали адресу в Київській області підприємства, де дані автомобілі реанімують. Начальник сектору відмітив, що новий автомобіль коштує дорого. Високівська сільська рада утримує автомобіль та пожежне ДЕПО за власні кошти і завдяки цьому пожежі на території сільської ради ліквідовуються в перші хвилини. Також було відзначено, що процес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територіальних громад в єдину спроможну громаду позитивно сприятиме щодо утворення та утримання пожежних ДЕПО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смт. Головино пожежний автомобіль знаходиться на балансі Головинського кар’єру, в с. Видибор автомобіль справний, але використовується лише під час чергування на жнива, так як і автомобіль ДП НДГ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 Отже, забезпечення району пожежними автомобілями вкрай неналеж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оценко В.Р. – голова районної ради, який запропонував звернутися до народного депутата України Дзюблика П.В. щодо вирішення питання у придбанні спеціалізованого пожежного автомобіля для </w:t>
            </w:r>
            <w:r>
              <w:rPr>
                <w:sz w:val="28"/>
                <w:szCs w:val="28"/>
              </w:rPr>
              <w:t>Черняхівського сектору управління державної служби надзвичайних ситуацій України в Житомирській області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батах прийняли участь Жилінський М.І., Лук’янчук І.Г., Підлісний А.Л., Свірчевський О.О., Троценко В.Р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постійної комісії та доручення щодо звернення до народного депутата України Дзюблика П.В. щодо придбання спеціалізованого пожежного автомобіля для Черняхівського сектору управління державної служби надзвичайних ситуацій України в Житомирській області. 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(рекомендації та доруч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Жилінського М.І. – керуючого справами виконавчого апарату районної ради</w:t>
            </w:r>
            <w:r>
              <w:rPr>
                <w:sz w:val="28"/>
                <w:szCs w:val="28"/>
                <w:lang w:val="uk-UA" w:eastAsia="ar-SA"/>
              </w:rPr>
              <w:t xml:space="preserve"> про доручення депутата районної ради Марчука М.О. щодо підготовки інформації про відвідування депутатами районної ради пленарних засідань ради та засідань постійних коміс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икола Іванович зауважив, що відповідно до інформації, підготовленої виконавчим апаратом районної ради, є депутати, які не пропустили жодного засідання, є , які пропустили половину засідань. Кожен депутат може ознайомитися з даною інформацією. Депутат Марчук М.О. висловив думку, що виборці повинні знати як виконують депутати свої обов’язки перед виборцями.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батах прийняли участь Підлісний А.Л,     Кузьменко Н.А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ії 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о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тання на пленарне засідання 33-ої сесії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склик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ийня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– 3, проти – 1, утрималися - 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                                                                         І.Г. Лук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Н.А. Кузьменко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lang w:val="uk-UA" w:bidi="ar-SA"/>
    </w:rPr>
  </w:style>
  <w:style w:type="character" w:styleId="Rvts0">
    <w:name w:val="rvts0"/>
    <w:basedOn w:val="Style14"/>
    <w:qFormat/>
    <w:rPr/>
  </w:style>
  <w:style w:type="character" w:styleId="BodyTextIndent3Char">
    <w:name w:val="Body Text Indent 3 Char"/>
    <w:basedOn w:val="Style14"/>
    <w:qFormat/>
    <w:rPr>
      <w:rFonts w:eastAsia="Calibri"/>
      <w:sz w:val="16"/>
      <w:szCs w:val="16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4:00Z</dcterms:created>
  <dc:creator>org</dc:creator>
  <dc:description/>
  <cp:keywords/>
  <dc:language>en-US</dc:language>
  <cp:lastModifiedBy>1</cp:lastModifiedBy>
  <cp:lastPrinted>2002-01-01T09:30:00Z</cp:lastPrinted>
  <dcterms:modified xsi:type="dcterms:W3CDTF">2015-07-31T12:55:00Z</dcterms:modified>
  <cp:revision>19</cp:revision>
  <dc:subject/>
  <dc:title>Засідання постійної комісії районної ради  з питань регламенту, депутатської етики,</dc:title>
</cp:coreProperties>
</file>