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03598158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16 липня 2015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 про внесення змін до Програми забезпечення пожежної безпеки Черняхівського району  на 2011-2015 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хавши та обговоривши інформацію начальника  Черняхівського сектору управління державної служби надзвичайних ситуацій України в Житомирській області Огородника Сергія Миколай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Є:</w:t>
      </w:r>
    </w:p>
    <w:p>
      <w:pPr>
        <w:pStyle w:val="Normal"/>
        <w:jc w:val="both"/>
        <w:rPr/>
      </w:pPr>
      <w:r>
        <w:rPr>
          <w:sz w:val="28"/>
          <w:szCs w:val="28"/>
        </w:rPr>
        <w:t>1. Інформацію начальника  Черняхівського сектору управління державної служби надзвичайних ситуацій України в Житомирській області Огородника Сергія Миколайовича  про хід виконання  рішення 4-ої сесії районної ради УІ скликання від 25.03.2011 року «Про Програму забезпечення пожежної безпеки Черняхівського району  на 2011-2015  роки» прийняти до відом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Зняти з повістки денної пленарного засідання ради дане пит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І.Г. Лук’янчу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4:00Z</dcterms:created>
  <dc:creator>Admin</dc:creator>
  <dc:description/>
  <cp:keywords/>
  <dc:language>en-US</dc:language>
  <cp:lastModifiedBy>1</cp:lastModifiedBy>
  <cp:lastPrinted>2002-01-01T07:24:00Z</cp:lastPrinted>
  <dcterms:modified xsi:type="dcterms:W3CDTF">2015-07-31T12:57:00Z</dcterms:modified>
  <cp:revision>4</cp:revision>
  <dc:subject/>
  <dc:title> </dc:title>
</cp:coreProperties>
</file>