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5143306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внесення змін до Програми забезпечення пожежної безпеки Черняхівського району  на 2011-2015 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няти з повістки денної пленарного засідання ради дане пит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4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7:00Z</dcterms:modified>
  <cp:revision>4</cp:revision>
  <dc:subject/>
  <dc:title> </dc:title>
</cp:coreProperties>
</file>