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4485704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6 липня 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хавши та обговоривши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постійна комісія відмічає, </w:t>
      </w:r>
      <w:r>
        <w:rPr>
          <w:color w:val="000000"/>
          <w:sz w:val="28"/>
          <w:szCs w:val="28"/>
        </w:rPr>
        <w:t>що робот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яхівського сектору управління державної служби надзвичайних ситуацій України </w:t>
      </w:r>
      <w:r>
        <w:rPr>
          <w:color w:val="000000"/>
          <w:sz w:val="28"/>
          <w:szCs w:val="28"/>
        </w:rPr>
        <w:t xml:space="preserve">була спрямована на забезпечення належного </w:t>
      </w:r>
      <w:r>
        <w:rPr>
          <w:sz w:val="28"/>
          <w:szCs w:val="28"/>
        </w:rPr>
        <w:t xml:space="preserve"> виконання програми забезпечення пожежної безпеки на 2011-2015 ро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районі </w:t>
      </w:r>
      <w:r>
        <w:rPr>
          <w:sz w:val="28"/>
          <w:szCs w:val="28"/>
        </w:rPr>
        <w:t xml:space="preserve">аналізується стан забезпечення пожежної безпеки в населених пунктах, на підприємствах, в установах та  організаціях. За результатами аналізу та з урахуванням факторів негативного впливу на протипожежний стан розробляються та вживаються заходи щодо запобігання пожежам та загибелі на них люд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жежонебезпечний період 2015 року лісогосподарськими підприємствами розроблено та затверджено мобілізаційно – оперативні  плани ліквідації лісових пожеж на підвідомчій території. Черняхівським районним сектором УДСНС у Житомирській області щорічно розробляється та затверджується  план залучення сил та засобів на ліквідацію пожеж, аварій, катастроф, стихійних лих на території району. Також  розроблені порядки та відповідні інструкції взаємодії  в разі загрози і виникнення надзвичайних ситуацій. </w:t>
      </w:r>
      <w:r>
        <w:rPr>
          <w:sz w:val="28"/>
        </w:rPr>
        <w:t xml:space="preserve">Впродовж весняно – літнього пожежонебезпечного періоду лісогосподарськими підприємствами району організовувалось цілодобове чергування працівників лісової охорони та пожежних формувань, створювались запаси пально-мастильних матеріалів, вогнегасних речовин та засобів пожежогасіння.  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sz w:val="28"/>
        </w:rPr>
        <w:t>С</w:t>
      </w:r>
      <w:r>
        <w:rPr>
          <w:sz w:val="28"/>
          <w:szCs w:val="28"/>
        </w:rPr>
        <w:t>півробітниками районного сектора УДСНС України у Житомирській області, працівниками РВ УМВС в Житомирській області, спільно із лісогосподарськими підприємствами району  проводиться роз’яснювальна робота серед громадян щодо дотримання правил поводження в лісових масивах та недопущення пожеж. Для обмеження доступу населення в ліс працівниками лісових господарств встановлюються додаткові шлагбауми та інформаційні знаки вздовж доріг, автошляхів поруч із лісовими масивами. Сільськими та селищними радами вживаються заходи щодо підтримання в належному протипожежному стані підвальних приміщень, горищ, сходових клітин житлових будинків та їх закриття для обмеження доступу сторонні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селі Високе (голова Бардук М.М.) Черняхівського району створено у 2003 році та діє підрозділ  місцевої пожежної охорони, який виконує свої функції та ліквідовує пожежі по суті в початковій стадії. </w:t>
      </w:r>
      <w:r>
        <w:rPr>
          <w:bCs/>
          <w:sz w:val="28"/>
          <w:szCs w:val="28"/>
        </w:rPr>
        <w:t>Відповідно до Програми забезпечення пожежної безпеки на 2011-2015 роки  на території Черняхівського району передбачено створення підрозділів місцевої пожежної охорони в с. Вільськ та с. Горбулів та Видибор (2015рік), проте за поточний період 2015 року кошти на створення підрозділів МПО не виділяли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елі Вільськ є в наявності пожежне депо і пожежний автомобіль, які потрібно відремонтувати та організувати чергування. В с. Горбулів потрібно закупити пожежний автомобіль.  В селі Видибор є в наявності пожежне депо, яке знаходиться в задовільному стані, а пожежний автомобіль знаходиться на відкритій території ПАФ «Дружба», даний автомобіль застосовується лише при збиранні зернових ПАФ «Дружба»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приємствах  району створено 34 добровільні пожежні дружини та 2 добровільні пожежні команди. Загальна чисельність складає 136 чоловік.  На цілодобовому чергуванні  ДПД знаходиться 1 мотопомпа, 2 пожежних автомобілі.</w:t>
      </w:r>
    </w:p>
    <w:p>
      <w:pPr>
        <w:pStyle w:val="TextBodyIndent"/>
        <w:spacing w:before="0" w:after="0"/>
        <w:ind w:left="0" w:right="-82" w:firstLine="708"/>
        <w:jc w:val="both"/>
        <w:rPr>
          <w:rFonts w:eastAsia="MS Mincho;ＭＳ 明朝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продовж  поточного року працівниками Черняхівського районного сектору Управління ДСНС України у Житомирській області в місцевих засобах масової інформації надруковано 19 матеріалів та на сайтах району розміщено 11 інформацій з висвітленням фактів виникнення пожеж, надзвичайних подій та щодо попередження травмування, загибелі людей на пожежах та невиробничого травматизму. Також працівниками здійснено 87 виступів у трудових колективах та загальноосвітніх школах району якими охоплено понад 3000 осіб.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-82" w:firstLine="708"/>
        <w:jc w:val="both"/>
        <w:rPr/>
      </w:pPr>
      <w:r>
        <w:rPr>
          <w:sz w:val="28"/>
          <w:szCs w:val="28"/>
        </w:rPr>
        <w:t xml:space="preserve">Силами Черняхівського районного сектору Управління Державної служби України з надзвичайних ситуацій у Житомирській області </w:t>
      </w:r>
      <w:r>
        <w:rPr>
          <w:rFonts w:eastAsia="MS Mincho;ＭＳ 明朝"/>
          <w:sz w:val="28"/>
          <w:szCs w:val="28"/>
        </w:rPr>
        <w:t xml:space="preserve">виготовлено 25 експрес  - інформацій загальним тиражем 2100 примірників які розміщувались на території району в місцях масового перебування людей. </w:t>
      </w:r>
    </w:p>
    <w:p>
      <w:pPr>
        <w:pStyle w:val="TextBodyIndent"/>
        <w:spacing w:before="0" w:after="0"/>
        <w:ind w:left="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 Черняхівської районної державної адміністрації за участю співробітників Черняхівського районного сектора  УДСНС України у Житомирській області щорічно  в загальноосвітніх, позашкільних та дошкільних закладах  проводяться місячники, тижні та дні знань  безпеки життєдіяльн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З метою забезпечення належної пожежної безпеки в населених пунктах, на підприємствах, в установах та  організаціях, виконання Програми забезпечення пожежної безпеки Черняхівського району  на 2011-2015  роки 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та ефективності запровадження передбачених програмою заходів, 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jc w:val="both"/>
        <w:rPr/>
      </w:pPr>
      <w:r>
        <w:rPr>
          <w:sz w:val="28"/>
          <w:szCs w:val="28"/>
        </w:rPr>
        <w:t>1.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 прийняти до відома (додаєть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Черняхівському сектору управління державної служби надзвичайних ситуацій України в Житомирській області (Огородник С.М.) продовжувати роботу по забезпеченню виконання Програми забезпечення пожежної безпеки Черняхівського району  на 2011-2015  ро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Доручити виконавчому апарату районної ради підготувати лист на адресу народного депутата України Дзюблика П.В. щодо вирішення питання у придбанні спеціалізованого пожежного автомобіля для Черняхівського сектору управління державної служби надзвичайних ситуацій України в Житомирській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І.Г. Лук’ян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7:00Z</dcterms:created>
  <dc:creator>Admin</dc:creator>
  <dc:description/>
  <cp:keywords/>
  <dc:language>en-US</dc:language>
  <cp:lastModifiedBy>1</cp:lastModifiedBy>
  <cp:lastPrinted>2002-01-01T07:24:00Z</cp:lastPrinted>
  <dcterms:modified xsi:type="dcterms:W3CDTF">2015-07-31T12:59:00Z</dcterms:modified>
  <cp:revision>7</cp:revision>
  <dc:subject/>
  <dc:title> </dc:title>
</cp:coreProperties>
</file>