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0215509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лип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про розгляд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керуючого справами виконавчого апарату районної ради Жилінського М.І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відповідь Черняхівського РВ УМВС України у Житомирській області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072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 15.07.2015 року,  щодо розгляду запиту депутата Чорноморця О.П.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керуючого справами виконавчого апарату районної ради Жилінського М.І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3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даний депутатський запит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5:00Z</dcterms:created>
  <dc:creator>Admin</dc:creator>
  <dc:description/>
  <cp:keywords/>
  <dc:language>en-US</dc:language>
  <cp:lastModifiedBy>org</cp:lastModifiedBy>
  <cp:lastPrinted>2002-01-01T11:11:00Z</cp:lastPrinted>
  <dcterms:modified xsi:type="dcterms:W3CDTF">2002-01-01T03:15:00Z</dcterms:modified>
  <cp:revision>5</cp:revision>
  <dc:subject/>
  <dc:title> </dc:title>
</cp:coreProperties>
</file>