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2807208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jc w:val="left"/>
        <w:rPr/>
      </w:pPr>
      <w:r>
        <w:rPr/>
        <w:t xml:space="preserve">                                       </w:t>
      </w:r>
      <w:r>
        <w:rPr/>
        <w:t xml:space="preserve">ЧЕРНЯХІВСЬКА РАЙОННА РАДА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6 </w:t>
      </w:r>
      <w:r>
        <w:rPr/>
        <w:t>липня 2015 року</w:t>
      </w:r>
      <w:r>
        <w:rPr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 щодо розгляду питання про хід виконання рішення 24-ої сесі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16.05.2014 року «Про звернення депутат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хівської районної ради до жителів району, сільськ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елищних голів та сільських, селищних рад, Верховно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України, УМВС України в Житомирській області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и безпеки України в Житомирській області 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керуючого справами виконавчого апарату районної ради Жилінського М.І., виступи депутатів з даного питання, розглянувши відповідь слідчого управління  УМВС України в Житомирській област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 № 10/6111 від 07.07.2015 рок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Інформацію керуючого справами виконавчого апарату районної ради Жилінського М.І. ,  щодо розгляду питання про хід виконання рішення 24-ої сесії районної ради від 16.05.2014 року «Про звернення депутат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яхівської районної ради до жителів району, сільськ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йняти до ві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озгляду</w:t>
      </w:r>
      <w:r>
        <w:rPr>
          <w:rFonts w:cs="Times New Roman" w:ascii="Times New Roman" w:hAnsi="Times New Roman"/>
          <w:sz w:val="28"/>
          <w:szCs w:val="28"/>
        </w:rPr>
        <w:t xml:space="preserve">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33-ої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ня щодо продовження терміну розгляду </w:t>
      </w:r>
      <w:r>
        <w:rPr>
          <w:rFonts w:cs="Times New Roman" w:ascii="Times New Roman" w:hAnsi="Times New Roman"/>
          <w:sz w:val="28"/>
          <w:szCs w:val="28"/>
        </w:rPr>
        <w:t>рішення 24-ої сесії районної ради від 16.05.2014 року «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отримання відповіді від СВ Черняхівського РВ УМВС України в Житомирській області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яти з контролю дане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2:00Z</dcterms:created>
  <dc:creator>Admin</dc:creator>
  <dc:description/>
  <cp:keywords/>
  <dc:language>en-US</dc:language>
  <cp:lastModifiedBy>org</cp:lastModifiedBy>
  <cp:lastPrinted>2002-01-01T08:09:00Z</cp:lastPrinted>
  <dcterms:modified xsi:type="dcterms:W3CDTF">2002-01-01T03:16:00Z</dcterms:modified>
  <cp:revision>8</cp:revision>
  <dc:subject/>
  <dc:title> </dc:title>
</cp:coreProperties>
</file>