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0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                                                 </w:t>
      </w:r>
      <w:r>
        <w:rPr>
          <w:b/>
          <w:bCs/>
          <w:lang w:val="uk-UA"/>
        </w:rPr>
        <w:t>Додаток №2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ОМПЛЕКСНА ПРОГРАМА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основних заходів профілактики та боротьби зі сказом на 2016 – 2020 </w:t>
      </w:r>
      <w:r>
        <w:rPr/>
        <w:t xml:space="preserve">роки в Черняхівському районі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9456"/>
        <w:gridCol w:w="1829"/>
        <w:gridCol w:w="3640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ход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Термін виконання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за виконання</w:t>
            </w:r>
          </w:p>
        </w:tc>
      </w:tr>
      <w:tr>
        <w:trPr>
          <w:cantSplit w:val="true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рганізаційні заход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оцінку епізоотичної ситуації по сказу в 2016 році в кожному населеному пункті за 2010 – 2015 роки, визначити зони стійкого неблагополучч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 території, де сказ реєструється  щорічно або більше двох разів протягом п’яти років). Встановити за такими зонами епізоотологічний та епідеміологічний нагляд 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Управління ветмедицини району, Державна установа Черняхівського відділення Коростишівського міжрайонного відділу «Держсанепідслужби України»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носити питання щодо боротьби та профілактики сказу на розгляд місцевих органів державної виконавчої влади та на засідання державних надзвичайних протиепідемічних та протиепізоотичних комісій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Управління ветеринарної медицини, Державна установа Черняхівського відділення Коростишівського міжрайонного відділу «Держсанепідслужби України», сільські та селищні ради, житлово - комунальне господарство ,  Черняхівське районне товариство мисливців та рибалок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Щорічно проводити підготовку та перепідготовку  медичного персоналу травматологічних відділень та травматологічних пунктів з питань профілактики сказу та надання антирабічної допомоги з послідуючими прийняттям заліків 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Черняхівське ТМО , Державна установа Черняхівського відділення Коростишівського міжрайонного відділу «Держсанепідслужби України»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лікувально – профілактичні заклади, достатньою кількістю  антирабічних препаратів ( вакцини , імуноглобулін ) для надання своєчасної та кваліфікованої допомоги потерпілим від укусів 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Державна установа Черняхівського відділення Коростишівського міжрайонного відділу «Держсанепідслужби України»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воєчасно розглядати скарги громадян щодо нанесення їм фізичних ушкоджень  домашніми тваринами, власники  яких не дотримуються  правил їх утримання. Матеріали на ці порушення , а також про порушення правилу утримання домашніх тварин в населених пунктах їх власниками  терміново направляти до адміністративних  комісій місцевих органів державної виконавчої влади та правоохоронних органів  для притягнення винних  осіб до адміністративної та кримінальної відповідальності 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и сільських та селищних рад, управління ветеринарної медицини району , Черняхівський РВ УМВС України в Житомирській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філактичні заход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у повному обсязі проведення щеплень собак котів проти сказу в  усіх населених пунктах  району  незалежно від форм власності, а в зонах стійкого неблагополуччя, також великої рогатої худоби та інших сприйнятливих тварин 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ерняхівська районна державна лікарня ветеринарної медицини,  власники тварин 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клінічний огляд та карантинування тварин, які покусали людей чи тварин . Своєчасно повідомляти СЕС про результати нагляду 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Черняхівська районна державна лікарня ветеринарної медицин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и облік чисельності лисиць  та планові заходи щодо підтримання оптимальних розмірів їх популяції.  У лисиць перед  періодом  розмноження щільність популяції  не повинна перевищувати 0,5 – 1,0 гол. на 1000 угідь. Проводити боротьбу з безпритульними собаками та котами  на мисливських угіддях, в сільській місцевост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яхівське лісництво ДП «Червоноармійський лісгосп АПК» , користувачі мисливських угідь ,УТМР, Мисливсько-рибацький клуб «Артеміда»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безпечити епіднастороженість за  групами підвищеного ризику, за усіма особами, зайнятими промислом хижаків, тваринниками  та іншими категоріями людей, що мають контакт з хворими  або підозрюваними на захворювання  сказом тваринами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Черняхівське ТМО,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Державна установа Черняхівського відділення Коростишівського міжрайонного відділу «Держсанепідслужби України»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своєчасну та кваліфіковану антирабічну допомогу потерпілим від укусів тваринами  в оперативному порядку. Інформувати державну установа Черняхівського відділення Коростишівського міжрайонного відділу «Держсанепідслужби України»про випадки звернень потерпілих та невідкладне подання  термінових повідомлень з приводу покусів 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яхівське ТМО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становити суворий контроль  за дотриманням громадянами, підприємствами, установами та організаціями  правил утримання собак, котів  і хижих тварин у населених пунктах  району. До порушників застосовувати дійові заходи впливу  ( штрафи, адміністративні санкції )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ільські та селищні ради 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илити роботу по боротьбі з безпритульними  тваринами . Забезпечити наявність  бригад по відлову  безпритульних тварин  та забезпечити їх засобами  відлову, автотранспортом 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діляти кошти для заохочення мисливців в розмірі до 50 грн</w:t>
            </w:r>
            <w:r>
              <w:rPr/>
              <w:t>.</w:t>
            </w:r>
            <w:r>
              <w:rPr>
                <w:lang w:val="uk-UA"/>
              </w:rPr>
              <w:t xml:space="preserve"> за відстріляну лисицю та для  придбання антирабічної вакцин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ільські та селищні ради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 житлово – комунального господарства, будівництва та цивільного захисту населення райдержадміністрації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тримувати санітарний порядок на всіх тваринницьких фермах, не допускати утримання на них безпритульних собак і котів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и господарств , управління ветмедицини 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притулки для бездомних собак, котів та проводити їх стерилізацію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ільські та селищні ради, управління ветеринарної медицини, районна держа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ня ветмедицин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ювати аналіз епідемічної та епізоотичної ситуації зі сказу , з розробкою районного прогнозу з відповідними пропозиціями 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вічі на рік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Державна установа Черняхівського відділення Коростишівського міжрайонного відділу «Держсанепідслужби України»</w:t>
            </w:r>
            <w:r>
              <w:rPr>
                <w:color w:val="FF0000"/>
                <w:lang w:val="uk-UA"/>
              </w:rPr>
              <w:t xml:space="preserve">, </w:t>
            </w:r>
            <w:r>
              <w:rPr>
                <w:lang w:val="uk-UA"/>
              </w:rPr>
              <w:t>управління ветеринарної медицини</w:t>
            </w:r>
          </w:p>
        </w:tc>
      </w:tr>
      <w:tr>
        <w:trPr>
          <w:cantSplit w:val="true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аходи щодо ліквідації захворювання тварин на ска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 одержанні повідомлень про покуси людей тваринами і при необхідності їх ізолювання і спостереження цих тварин  ізолювати на протязі 15 днів. На 10 – й і 15 – й  день по телефону і письмово необхідно повідомити про результати спостереження в СЕС. Якщо результати  клінічного спостереження виявляються негативними, не прищеплені проти сказу тварини , які знаходяться під примусовим спостереженням знищуються , а попередньо імунізовані  тварини прищеплюються знову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а державна лікарня ветеринарної  медицин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неблагополучному пункті тварин вакцинувати проти сказу , виявити хворих та підозрілих у захворюванні і умертвити їх. Трупи тварин , забитих, загиблих  спалювати разом із шкірою. Зняття шкіри трупів заборонит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 встановлені діагнозу на сказ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правління ветеринарної медицини, районна державна лікарня </w:t>
            </w:r>
            <w:r>
              <w:rPr/>
              <w:t xml:space="preserve"> </w:t>
            </w:r>
            <w:r>
              <w:rPr>
                <w:lang w:val="uk-UA"/>
              </w:rPr>
              <w:t>ветеринарної  медицин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ити постійний нагляд  за тваринами в епізоотичному вогнищі сказу , підозрілих у зараженні на сказ  тварин вакцинувати антирабічною вакциною та утримувати  під наглядом впродовж 60 днів 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айонна державна лікарня </w:t>
            </w:r>
            <w:r>
              <w:rPr/>
              <w:t xml:space="preserve"> </w:t>
            </w:r>
            <w:r>
              <w:rPr>
                <w:lang w:val="uk-UA"/>
              </w:rPr>
              <w:t>ветеринарної  медицин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олоко від   клінічно здорових тварин неблагополучних щодо сказу ферм, незалежно від проведеної  вакцинації проти сказу, дозволяється використовувати в їжу людей  або в корм  тваринам після знезараження  методом пастеризації  при температурі                                  + 80  –85 гр.С. впродовж 30 хв. чи кип’ятінням  впродовж 5 хв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еріод введення обмежувальних заході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державний  інспектор ветмедицини району , власники господарств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одити щороку роз’яснювальну роботу  серед населення (бесіди, лекції, виступи в пресі, по радіо, видання брошур , листівок )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ерняхівське ТМО, Державна установа Черняхівського відділення Коростишівського міжрайонного відділу «Держсанепідслужби України»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 загостренні епізоотичної ситуації зі сказу 8в населених пунктах району , а також на прилеглій території здійснювати термінові оздоровчі заходи щодо попереджування захворювання тварин  на сказ із залученням  до проведення  цих заходів бригад по відлову бродячих тварин , а також мисливців 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 загостренні епізоотичної ситуації зі сказу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ветеринарної медицини, сільські та селищні ради, житлово - комунальне господарство , УТМР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ливсько-рибацький клуб               « Артеміда»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Заступник голови ради                                                                                                                                           О.Л.Гибал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720" w:hanging="0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34:00Z</dcterms:created>
  <dc:creator>doc</dc:creator>
  <dc:description/>
  <cp:keywords/>
  <dc:language>en-US</dc:language>
  <cp:lastModifiedBy>Admin</cp:lastModifiedBy>
  <cp:lastPrinted>2015-07-17T09:53:00Z</cp:lastPrinted>
  <dcterms:modified xsi:type="dcterms:W3CDTF">2015-07-22T11:50:00Z</dcterms:modified>
  <cp:revision>11</cp:revision>
  <dc:subject/>
  <dc:title>ЗАТВЕРДЖУЮ</dc:title>
</cp:coreProperties>
</file>