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Style13"/>
        <w:spacing w:lineRule="auto" w:line="276"/>
        <w:jc w:val="left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Україна                                    </w:t>
      </w:r>
    </w:p>
    <w:p>
      <w:pPr>
        <w:pStyle w:val="Heading3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ЯХІВСЬКА РАЙОННА РАДА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/>
        <w:tab/>
      </w:r>
      <w:r>
        <w:rPr>
          <w:lang w:val="uk-UA"/>
        </w:rPr>
        <w:t xml:space="preserve"> </w:t>
      </w: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ридцять друга сесія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від 12 червня 2015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Про затвердження технічної документації по</w:t>
      </w:r>
    </w:p>
    <w:p>
      <w:pPr>
        <w:pStyle w:val="Normal"/>
        <w:ind w:left="-240" w:hanging="720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визначенню нормативної грошової оцінки </w:t>
      </w:r>
    </w:p>
    <w:p>
      <w:pPr>
        <w:pStyle w:val="Normal"/>
        <w:ind w:left="-240" w:hanging="720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земельної ділянки, яка знаходиться в оренді 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ФОП Ревчука В.М. на території Бежівської сільської ради  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Відповідно до ст.43 Закону України “Про місцеве самоврядування в Україні”, ст. 201 Земельного кодексу України, ст.23 Закону України “Про оцінку земель”,  розглянувши клопотання ФОП Ревчука Віктора Миколайовича від 20.04.2015 року, технічну документацію з нормативної грошової оцінки земельної ділянки, враховуючи висновок державної експертизи землевпорядної документації від 19.03.2015 року № 91 та рекомендації постійної комісії районної ради з питань агропромислового розвитку, земельних відносин та екології, районна рада</w:t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по визначенню нормативної грошової оцінки земельної ділянки, площею 0,1638 га, яка знаходиться в оренді ФОП Ревчука В.М. та надана для розміщення та експлуатації основних, підсобних і допоміжних будівель та споруд підприємств переробної, машинобудівної та іншої промисловості (для розширення виробничої бази з обробки природного каменю) і розташована за межами населеного пункту с. Бежів на території Бежівської сільської ради Черняхівського району Житомирської області ( нормативна грошова оцінка земельної ділянки – 110 274,83 грн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                                                                       В. Р. Троценко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51:00Z</dcterms:created>
  <dc:creator>Admin</dc:creator>
  <dc:description/>
  <cp:keywords/>
  <dc:language>en-US</dc:language>
  <cp:lastModifiedBy>Admin</cp:lastModifiedBy>
  <cp:lastPrinted>2015-06-10T10:59:00Z</cp:lastPrinted>
  <dcterms:modified xsi:type="dcterms:W3CDTF">2015-08-04T11:10:00Z</dcterms:modified>
  <cp:revision>5</cp:revision>
  <dc:subject/>
  <dc:title>                                                                                      проект</dc:title>
</cp:coreProperties>
</file>