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111" w:hanging="4395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530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дцять третя </w:t>
      </w:r>
      <w:r>
        <w:rPr>
          <w:rFonts w:cs="Times New Roman" w:ascii="Times New Roman" w:hAnsi="Times New Roman"/>
          <w:sz w:val="28"/>
          <w:szCs w:val="28"/>
        </w:rPr>
        <w:t xml:space="preserve">   сесія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липня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6"/>
        <w:ind w:left="567" w:right="15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хід виконання рішення 24-ої сесії районної ради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 16.05.2014 року «Про звернення депутатів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ерняхівської районної ради до жителів району, сільських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 xml:space="preserve">і селищних голів та сільських, селищних рад, Верховної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ди України, УМВС України в Житомирській області,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лужби безпеки України в Житомирській області та</w:t>
      </w:r>
    </w:p>
    <w:p>
      <w:pPr>
        <w:pStyle w:val="Heading1"/>
        <w:jc w:val="both"/>
        <w:rPr>
          <w:b w:val="false"/>
          <w:b w:val="false"/>
          <w:szCs w:val="28"/>
          <w:lang w:val="ru-RU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до прокуратури в Житомирській області»</w:t>
      </w:r>
    </w:p>
    <w:p>
      <w:pPr>
        <w:pStyle w:val="Heading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заступника голови районної ради                             Гибала О.Л., розглянувши відповідь  УМВС України в Житомирській області за №10/6111  від 07.07.2015 року, районна 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Гибала О.Л. про хід виконання рішення 24-ої сесії районної ради від 16.05.2014 року « 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 прийняти до відома.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виконання даного звернення до отримання відповіді від Черняхівського РВ УМВС України в Житомирській області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комісію  районної ради  з  питань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гламенту, депутатської етики, правопорядку та прав людини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ди                                                                                     В.Р.Троц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5664" w:first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5:00Z</dcterms:created>
  <dc:creator>Admin</dc:creator>
  <dc:description/>
  <cp:keywords/>
  <dc:language>en-US</dc:language>
  <cp:lastModifiedBy>Admin</cp:lastModifiedBy>
  <cp:lastPrinted>2015-08-03T09:09:00Z</cp:lastPrinted>
  <dcterms:modified xsi:type="dcterms:W3CDTF">2015-08-03T06:09:00Z</dcterms:modified>
  <cp:revision>6</cp:revision>
  <dc:subject/>
  <dc:title/>
</cp:coreProperties>
</file>