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43.4pt" filled="f" o:ole="">
            <v:imagedata r:id="rId3" o:title=""/>
          </v:shape>
          <o:OLEObject Type="Embed" ProgID="" ShapeID="ole_rId2" DrawAspect="Content" ObjectID="_1868415569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17</w:t>
      </w:r>
      <w:r>
        <w:rPr/>
        <w:t xml:space="preserve"> липня </w:t>
      </w:r>
      <w:r>
        <w:rPr>
          <w:lang w:val="ru-RU"/>
        </w:rPr>
        <w:t xml:space="preserve">2015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о зві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Черняхівської ДЮСШ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хавши та обговоривши звіт директора Черняхівської ДЮСШ Гриневича Генадія Миколайовича, виступи депутатів з даного питання, постійна комісія </w:t>
      </w:r>
      <w:r>
        <w:rPr>
          <w:bCs/>
          <w:sz w:val="28"/>
          <w:szCs w:val="28"/>
        </w:rPr>
        <w:t xml:space="preserve">відмічає, що </w:t>
      </w:r>
      <w:r>
        <w:rPr>
          <w:sz w:val="28"/>
          <w:szCs w:val="28"/>
        </w:rPr>
        <w:t>робота школи спрямовується на забезпечення розвитку здібностей вихованців, на створення умов для фізичного розвитку, повноцінного оздоровлення, відпочинку і дозвілля дітей та молоді, самореалізації, набуття навичок здорового способу життя, всебічне поширення спорту в райо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на даний момент в школі нараховується 300 вихованців, Протягом звітного періоду спортивна школа брала участь як у районних так і обласних змаганнях з усіх видів спорту, що культивуються в ДЮСШ, а саме: бадмінтон, волейбол, легка атлетика та футбол. Крім того було відкрито ще одне відділення з баскетбо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хованці школи мають багато спортивних досягнень. У Чемпіонаті Житомирської області між ДЮСШ з бадмінтону вихованці Крисюка П.В. всі роки займають перші місц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чемпіонаті Житомирської області з футболу серед юнаків 1999 р.н. вихованці тренерів-викладачів Федорчука І.М. посіли 2-ге місце. Юнаки 2002-2003 рр.н. були переможцями обласних змагань «Даруймо радість дітям», після чого зайня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ісце на Всеукраїнських змаганнях у м. Скадовську Херсонської обл. З 1 вересня 2015 року діти 2002-2003, 2003-2004 рр.н. будуть брати участь в Першості України з футболу у своїй віковій категор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хованці відділення легкої атлетики також успішно беруть участь у змаганнях обласного рівня – у чемпіонатах області у приміщенні та з легкоатлетичного кросу. Крім поповнення загального кошика очками, юні спортсмени також підтвердили перші юнацькі та дорослі розря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добровільних засадах з вихованців спортивної школи було сформовано команду спортсменів з армспорту, які успішно захищали честь району на обласному та пізніше на всеукраїнському рівн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Що до рейтингових показників та принесених очок в районну скарбничку спорту, вони також щороку прогресую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ійно  проводяться шкільні турніри  з усіх видів спорту. Вихованці та тренери-викладачі активно беруть участь у дитячих та дорослих турнірах та чемпіонатах, таких як: турнір з волейболу ім.. Годлевського В.М., турнір з настільного тенісу ім. Нестерчука П.Б. 3 тренера-викладача беруть активну участь у Чемпіонаті Житомирської області серед ветеранів 40 років і старші. З випускників та вихованців сформована своя команда ДЮСШ, яка  в 2014 році була переможцем Кубку району та Чемпіонату району з футболу, а в 2015 році стала переможцем Кубку пам’яті «Небесної сотні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рім фізичного виховання велику роботу було пророблено в господарському напрямку. Своїми силами відремонтований дах спортивного залу, який був у критичному стані, з зовнішньої сторони залу поставлена камінна підпорка. За спонсорський рахунок поставлені пластикові вікна в двох кімнатах, в одній з них зроблений частковий  ремонт приміщення. Ведеться активна робота по проведенню поливу поля -  закуплено насос, проведено електропостачання (200 м. 3-х фазної лінії) Що до системи опалення, вона була повністю перероблена, придбано водяний насос, новий котел  та відремонтували старого котла, були замінені нові вхідні двері, приведено в належний стан роздягальні та методичний кабінет на стадіоні «Колос», на його території  планується побудова нового туалету. Частково відремонтовано міні-футбольне поле, на даний момент активно ведеться робота по відновленню майданчика для пляжного волейбол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раховуючи вищезазначене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ві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Черняхівської дитячо-юнацької спортивної школи Гриневича Г.М. прийняти до відома (додається)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36:00Z</dcterms:created>
  <dc:creator>Admin</dc:creator>
  <dc:description/>
  <cp:keywords/>
  <dc:language>en-US</dc:language>
  <cp:lastModifiedBy>org</cp:lastModifiedBy>
  <cp:lastPrinted>2002-01-01T09:13:00Z</cp:lastPrinted>
  <dcterms:modified xsi:type="dcterms:W3CDTF">2002-01-01T07:17:00Z</dcterms:modified>
  <cp:revision>4</cp:revision>
  <dc:subject/>
  <dc:title> </dc:title>
</cp:coreProperties>
</file>