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05351057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 xml:space="preserve">17 липня </w:t>
      </w:r>
      <w:r>
        <w:rPr>
          <w:szCs w:val="28"/>
          <w:lang w:val="ru-RU"/>
        </w:rPr>
        <w:t xml:space="preserve">2015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екомендації що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згляду питання</w:t>
      </w:r>
    </w:p>
    <w:p>
      <w:pPr>
        <w:pStyle w:val="11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рішення 13-ої сесії районної ради У скликання від 27.05.2008 року «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граму реформування системи закладів для дітей сиріт та дітей позбавлених батьківського піклування на 2008-2017 роки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Заслухавши та обговоривши інформацію</w:t>
      </w:r>
      <w:r>
        <w:rPr>
          <w:sz w:val="28"/>
          <w:szCs w:val="28"/>
        </w:rPr>
        <w:t xml:space="preserve"> начальника служби у справах дітей райдержадміністрації Максимчук Зої Володимирівн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виступи депутатів з даного питання, постійна комісія районної ради з питань </w:t>
      </w:r>
      <w:r>
        <w:rPr>
          <w:bCs/>
          <w:sz w:val="28"/>
          <w:szCs w:val="28"/>
        </w:rPr>
        <w:t>освіти, культури і духовності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начальника служби у справах дітей райдержадміністрації Максимчук Зої Володимирівни про хід виконання     рішення 13-ої сесії районної ради У скликання від 27.05.2008 року « Про Програму реформування системи закладів для дітей сиріт та дітей позбавлених батьківського піклування на 2008-2017 роки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няти до відома (додається). </w:t>
      </w:r>
    </w:p>
    <w:p>
      <w:pPr>
        <w:pStyle w:val="1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значене питання внести для розгляду на пленарне засідання 33-ої сесії районної ради.</w:t>
      </w:r>
    </w:p>
    <w:p>
      <w:pPr>
        <w:pStyle w:val="1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ю фінансів райдержадміністрації (Кондрацька О.В.) в процесі виконання районного бюджету передбачити в межах фінансових можливостей кошти для реалізації даної Прогр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нтроль  за  виконанням рішення 33-ої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“Про хід виконання     рішення 13-ої сесії районної ради У скликання від 27.05.2008 року « Про Програму реформування системи закладів для дітей сиріт та дітей позбавлених батьківського піклування на 2008-2017 роки» покласти  на  постійну  комісію районної ради з питань освіти, культури і духовності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06:00Z</dcterms:created>
  <dc:creator>Admin</dc:creator>
  <dc:description/>
  <cp:keywords/>
  <dc:language>en-US</dc:language>
  <cp:lastModifiedBy>1</cp:lastModifiedBy>
  <cp:lastPrinted>2002-01-01T06:42:00Z</cp:lastPrinted>
  <dcterms:modified xsi:type="dcterms:W3CDTF">2015-08-03T12:27:00Z</dcterms:modified>
  <cp:revision>3</cp:revision>
  <dc:subject/>
  <dc:title> </dc:title>
</cp:coreProperties>
</file>