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3913593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7 липня 2015 року </w:t>
      </w:r>
    </w:p>
    <w:p>
      <w:pPr>
        <w:pStyle w:val="11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про хід виконання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9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 від 30.03.2012 року “Про районну цільову соціальну Програму розвитку дошкільної освіти на період до 2017 року ”.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ста відділу освіти райдержадміністрації Чикалюк Світлани Миколаївни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, постійна комісія </w:t>
      </w:r>
      <w:r>
        <w:rPr>
          <w:rFonts w:cs="Times New Roman" w:ascii="Times New Roman" w:hAnsi="Times New Roman"/>
          <w:bCs/>
          <w:sz w:val="28"/>
          <w:szCs w:val="28"/>
        </w:rPr>
        <w:t>відмічає, щ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а цільова соціальна Програма розвитку дошкільної освіти на період до 2017 року розроблена з метою забезпечення механізму якісного розвитку дошкільної освіти, реалізації права кожної дитини на доступність і безоплатність здобуття дошкільної освіти, необхідних умов функціонування і розвитку мережі дошкільних навчальних закладів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розвитку дошкільної освіти району протягом 2014-2015 навчального року здійснювалась шляхом: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ізації мережі груп відповідно до потреб населення;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ї змісту дошкільної освіти, орієнтації на розвиток особистості;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готовності дитини до навчання в школі;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матеріально-технічної, науково-методичної бази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м на 01.07.2015 р. в районі функціонує 33 дошкільні заклади, які відвідує 1098 дітей дошкільного віку, що становить 95 % дітей віком від 1 до 6 років, які проживають на території району. На базі дошкільних навчальних закладів в районі організовано роботу консультативних пунктів для дітей, які не відвідують ДНЗ, з метою їх підготовки до навчання в школі. Діти п’ятирічного віку охоплені дошкільною освітою стовідсотково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рамках виконання програми велике значення надається збереженню та розширенню мережі дошкільних навчальних закладів. У грудні 2014 року шляхом реконструкції приміщення сільського клубу в селі Некрашах відкрито дошкільний навчальний заклад, в якому виховується 21 дитина. Він забезпечений технологічним обладнанням, твердим та 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ким інвентарем, має обладнаний ігровий майданчик. Проведено ремонт Великогорбашівського ДНЗ та відкрито музично-спортивний зал. Ряд дошкільних навчальних закладів мають перевантажені групи. На даний час Високівський, Селянщинський, Салівський ДНЗ не мають власних приміщень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базі існуючих закладів району функціонує 4 групи з пріоритетними напрямками (художньо-естетичний, фізичний), працює 25 гуртків. Потрібно відмітити, що штатні розписи дошкільних закладів не приведені у відповідність до типових штатних нормативів. Зокрема в штатних розписах більшості ДНЗ відсутні медичні сестри, музичні керівники, психологи, соціальні педагоги, фізруки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дошкільних навчальних закладах ведеться робота по збереженню та зміцненню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дітей. Педагогами практикуються різні форми роботи: заняття, загартування, спортивні свята та розваги, Дні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але на даний час потребує оновлення спортивна база закладів. Аналіз стану харчування дітей свідчить, що у 2-х ДНЗ одноразовим харчуванням охоплено 12 дітей, двохразовим харчуванням у 9 ДНЗ охоплено 152 дитини, трьохразовим харчуванням у 22 ДНЗ – 934 дитини. 24 дитини харчуються безкоштовно.Середня віртість харчування однієї дитини в день по місту становить 17.00 грн., а в сільській місцевості – 08.00-10.00 грн. Вітамінізація їжі в усіх дошкільних закладах проводиться за рахунок вживання овочів, фруктів, соків. Натуральні норми харчування виконуються на 90 %. У міській місцевості цей показник – 90 %, а в сільській – 70 %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 матеріально-технічної бази дошкільних закладів задовільний. Дитячі садки в основному забезпечені твердим та 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ким інвентарем, столовим та кухонним посудом, дитячими іграшками, методичними посібниками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вдань Програми, відділ освіти райдержадміністрації сприяє забезпеченню дошкільних навчальних закладів педагогічними працівниками з відповідною фаховою освітою, належним рівнем професійної підготовки. На даний час освітньо-виховний процес здійснюють 110 педагогів. З метою підвищення професійної компетентності  педагогічних працівників, формування готовності педагогів до інноваційної діяльності, забезпечення високої результативності професійної діяльності педагогічних кадрів в районі проводяться різноманітні форми методичної роботи. Важливим позитивним зрушенням є те, що ключовою позицією в оновленні педагогічного процесу в ДНЗ стала його гуманізація.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 метою забезпечення виконання рішення 9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скликання від 30.03.2012 року “Про районну цільову соціальну Програму розвитку дошкільної освіти на період до 2017 року ” та ефективності запровадження передбачених програмою заходів, постійна комісія районної ради з питань </w:t>
      </w:r>
      <w:r>
        <w:rPr>
          <w:rFonts w:cs="Times New Roman" w:ascii="Times New Roman" w:hAnsi="Times New Roman"/>
          <w:bCs/>
          <w:sz w:val="28"/>
          <w:szCs w:val="28"/>
        </w:rPr>
        <w:t>освіти, культури і духов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методиста відділу освіти райдержадміністрації Чикалюк Світлани Миколаївни  про хід виконання рішення 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30.03.2012 року “Про районну цільову соціальну Програму розвитку дошкільної освіти на період до 2017 року ”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освіти районної державної адміністрації та сільським, селищним радам району </w:t>
      </w:r>
      <w:r>
        <w:rPr>
          <w:rFonts w:cs="Times New Roman" w:ascii="Times New Roman" w:hAnsi="Times New Roman"/>
          <w:sz w:val="28"/>
          <w:szCs w:val="28"/>
        </w:rPr>
        <w:t>продовжувати роботу по забезпеченню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9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 скликання від 30.03.2012 року “Про районну цільову соціальну Програму розвитку дошкільної освіти на період до 2017 року ”</w:t>
      </w:r>
      <w:r>
        <w:rPr>
          <w:rFonts w:cs="Times New Roman" w:ascii="Times New Roman" w:hAnsi="Times New Roman"/>
          <w:sz w:val="28"/>
          <w:szCs w:val="28"/>
          <w:lang w:val="uk-UA"/>
        </w:rPr>
        <w:t>, зокрема: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вати роботу щодо розширення мережі ДНЗ відповідно до освітніх потреб та демографічного прогнозування;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увати показник охоплення дітей дошкільною освітою;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зміцненню сучасної матеріально-технічної бази ДНЗ, запровадження в освітніх процесах ДНЗ сучасних технологій, дидактичних матеріалів, розвиваючих ігор, комп’ютерних програм для дітей;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увати рівні науково-методичного забезпечення педагогічних працівників ДНЗ.</w:t>
      </w:r>
    </w:p>
    <w:p>
      <w:pPr>
        <w:pStyle w:val="11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3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4:53:00Z</dcterms:modified>
  <cp:revision>2</cp:revision>
  <dc:subject/>
  <dc:title> </dc:title>
</cp:coreProperties>
</file>