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635</wp:posOffset>
            </wp:positionV>
            <wp:extent cx="6096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br w:type="textWrapping" w:clear="all"/>
      </w:r>
    </w:p>
    <w:p>
      <w:pPr>
        <w:pStyle w:val="Style13"/>
        <w:spacing w:lineRule="auto" w:line="360"/>
        <w:rPr/>
      </w:pPr>
      <w:r>
        <w:rPr/>
        <w:t>Україна</w:t>
      </w:r>
    </w:p>
    <w:p>
      <w:pPr>
        <w:pStyle w:val="Heading3"/>
        <w:spacing w:lineRule="auto" w:line="360"/>
        <w:rPr>
          <w:lang w:val="uk-UA"/>
        </w:rPr>
      </w:pPr>
      <w:r>
        <w:rPr/>
        <w:t>ЧЕРНЯХІВСЬКА РАЙОННА РАДА</w:t>
      </w:r>
    </w:p>
    <w:p>
      <w:pPr>
        <w:pStyle w:val="Heading1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</w:rPr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uk-UA"/>
        </w:rPr>
        <w:t>Тридцять третя  сесія                                                                     VІ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24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ипн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15 року</w:t>
      </w:r>
    </w:p>
    <w:p>
      <w:pPr>
        <w:pStyle w:val="Normal"/>
        <w:tabs>
          <w:tab w:val="clear" w:pos="708"/>
          <w:tab w:val="left" w:pos="329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віту пр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районного бюдж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І півріччя 2015 ро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управління фінансів райдержадміністрації Кондрацької О.В. та враховуючи висновки постійної комісії районної ради з питань бюджету, комунальної власності та соціально–економічного розвитку району, відповідно до статті 43 Закону України “Про місцеве самоврядування в Україні” та частини 4 статті 80 Бюджетного кодексу України, район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>ВИРІШИЛА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Затвердити  звіт  про  виконання  районного 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val="uk-UA"/>
        </w:rPr>
        <w:t xml:space="preserve"> за І півріччя  2015 року  (додається)   по   доходах  у сумі – 69 544 199,18 грн., по видатках –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69 426 095,49 грн.,   по   кредитуванню – 128,00 грн. і по фінансуванню –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405 927,72 грн., у тому числі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заг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доходи у сумі 67 650 007,48 грн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видатки у сумі 68 197 662,25 грн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фінансування у сумі 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  <w:lang w:val="uk-UA"/>
        </w:rPr>
        <w:t>547 654,77 грн.;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пеці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доходи у сумі 1 894 191,70 грн.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у сумі 1 752 592,65 грн.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дитування 128,00 грн.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у сумі 141 727,05 грн..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ab/>
        <w:t>В.Р.Троценко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3:08:00Z</dcterms:created>
  <dc:creator>Пользователь</dc:creator>
  <dc:description/>
  <cp:keywords/>
  <dc:language>en-US</dc:language>
  <cp:lastModifiedBy>Пользователь</cp:lastModifiedBy>
  <cp:lastPrinted>2015-07-20T16:10:00Z</cp:lastPrinted>
  <dcterms:modified xsi:type="dcterms:W3CDTF">2015-07-27T07:13:00Z</dcterms:modified>
  <cp:revision>5</cp:revision>
  <dc:subject/>
  <dc:title>                                    </dc:title>
</cp:coreProperties>
</file>