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хід виконання рішення 17-ої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9.03.2013 року «Про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витку дорожнього руху та й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езпеки по Черняхівському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-201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завідувач</w:t>
      </w:r>
      <w:r>
        <w:rPr>
          <w:sz w:val="28"/>
          <w:szCs w:val="28"/>
          <w:lang w:val="uk-UA"/>
        </w:rPr>
        <w:t xml:space="preserve">ки сектора контролю апарату райдержадміністрації Капустіної М.Г. </w:t>
      </w:r>
      <w:r>
        <w:rPr>
          <w:sz w:val="28"/>
          <w:szCs w:val="28"/>
        </w:rPr>
        <w:t xml:space="preserve"> постійна комісія відмічає, що   на виконання Програми розвитку дорожнього руху та його безпеки по Черняхівськом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2013-2016 роки виконано ряд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 першому півріччі 2015 року  за участі  філії «Черняхівський райавтодор» в районі відремонтовано 11 км доріг загального користування  з білощебеневим покриттям, виконано роботи  з ямкового ремонту на площі 330 кв.м. асфальтного покриття доріг загального користування на суму 98 тис.грн.,  виконано роботи з косметичного ремонту 17 автомобільних зупинок т, роботи з розмітки доріг на 5 залізничних переїздах, встановлено та замінено 24 дорожні знаки, ліквідовано 4 несанкціонованих сміттєзвалища  обабіч доріг, взято на обілк 28 аварйних дерев  на ділянці дороги Черняхів-Малин-Термах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Станом на 01.07.2015 р. використано з місцевих бюджетів на ремонт та утримання доріг понад 1,2 млн. грн. з 3,4 млн. грн. видатків запланованих на ці цілі в місцевих бюджетах на 2015 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профілактики дорожньо-транспортних  пригод працівниками ДАІ Черняхівського РВ УМВС України в Житомирській області розміщен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публік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у газеті «Нове життя». Проведено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бесід у школах району, якими охоплено </w:t>
      </w:r>
      <w:r>
        <w:rPr>
          <w:sz w:val="28"/>
          <w:szCs w:val="28"/>
          <w:lang w:val="uk-UA"/>
        </w:rPr>
        <w:t xml:space="preserve">4896 </w:t>
      </w:r>
      <w:r>
        <w:rPr>
          <w:sz w:val="28"/>
          <w:szCs w:val="28"/>
        </w:rPr>
        <w:t>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аховуючи вищезазначене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ійна комісія рекомендує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Інформацію</w:t>
      </w:r>
      <w:r>
        <w:rPr>
          <w:sz w:val="28"/>
          <w:szCs w:val="28"/>
        </w:rPr>
        <w:t xml:space="preserve"> завідувач</w:t>
      </w:r>
      <w:r>
        <w:rPr>
          <w:sz w:val="28"/>
          <w:szCs w:val="28"/>
          <w:lang w:val="uk-UA"/>
        </w:rPr>
        <w:t xml:space="preserve">ки сектора контролю апарату райдержадміністрації Капустіної М.Г. 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метою зменшення аварійності на автошляхах району, покращення стану доріг, освітлення населених пунктів, удосконалення організації руху транспорту та пішоходів, підвищення безпеки пасажирських перевезень здійснювати наступні заходи: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ити  ремонти вулиць і доріг у населених пунктах району;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увати роботи з освітлення вулиць, у першу чергу у населених пунктах, через які проходять дороги державного 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одити  профілактичну роботу по запобіганню аварійності на  автошлях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І.П.Бовсунівськ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8:00Z</dcterms:created>
  <dc:creator>Владимир</dc:creator>
  <dc:description/>
  <cp:keywords/>
  <dc:language>en-US</dc:language>
  <cp:lastModifiedBy>1</cp:lastModifiedBy>
  <cp:lastPrinted>2015-07-20T18:55:00Z</cp:lastPrinted>
  <dcterms:modified xsi:type="dcterms:W3CDTF">2015-08-04T09:17:00Z</dcterms:modified>
  <cp:revision>4</cp:revision>
  <dc:subject/>
  <dc:title> </dc:title>
</cp:coreProperties>
</file>