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го бюджету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пропозиції  заступника начальника управління фінансів – начальника відділу доходів райдерж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невич І.Л. щодо внесення змін до районного бюджету на 2015 рік, постійна коміс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сесії районної ради проект рішення про внесення змін до районного бюджету на 2015 рік 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Владимир</dc:creator>
  <dc:description/>
  <cp:keywords/>
  <dc:language>en-US</dc:language>
  <cp:lastModifiedBy>1</cp:lastModifiedBy>
  <cp:lastPrinted>2015-06-25T12:39:00Z</cp:lastPrinted>
  <dcterms:modified xsi:type="dcterms:W3CDTF">2015-08-04T09:16:00Z</dcterms:modified>
  <cp:revision>4</cp:revision>
  <dc:subject/>
  <dc:title> </dc:title>
</cp:coreProperties>
</file>