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власності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району,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е обліковується на балансі Черняхівської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ради,  шляхом його безоплатної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і на баланс Черняхівського ТМО 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пропозиції  радника голови районної ради  з питань бюджету, економіки та управління комунальною власністю територіальних громад Іваницької Л.М., постійна коміс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675"/>
        <w:jc w:val="both"/>
        <w:rPr/>
      </w:pPr>
      <w:r>
        <w:rPr>
          <w:szCs w:val="28"/>
        </w:rPr>
        <w:t>Внести на розгляд сесії районної ради питання  щодо безоплатної передачі  на баланс Черняхівського територіального медичного об’єднання автомобіля ВАЗ 2110,  2001 року випуску, державний реєстраційний номер 777-35 ВА, номер шасі ХТА21100010376908,  первісною балансовою вартістю 33650,00 (тридцять три тисячі шістсот п’ятдесят гривень 00 коп.), знос нарахований у розмірі 100 відсотків,  який є спільною власністю територіальних громад сіл, селищ району та обліковується на балансі Черняхівської районної рад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8:00Z</dcterms:created>
  <dc:creator>Владимир</dc:creator>
  <dc:description/>
  <cp:keywords/>
  <dc:language>en-US</dc:language>
  <cp:lastModifiedBy>1</cp:lastModifiedBy>
  <cp:lastPrinted>2015-06-25T12:39:00Z</cp:lastPrinted>
  <dcterms:modified xsi:type="dcterms:W3CDTF">2015-08-04T09:16:00Z</dcterms:modified>
  <cp:revision>4</cp:revision>
  <dc:subject/>
  <dc:title> </dc:title>
</cp:coreProperties>
</file>