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1.07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оліщука С.П.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інформацію заступника голови ради Гибала О.Л., постійна коміс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заступника голови районної ради Гибала О.Л. щодо  розгляду запиту депутата Поліщука С.П.  прийняти до відома.</w:t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термін розгляду депутатського запиту. </w:t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му апарату район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торно  направити даний депутатський запит до Житомирської обласної ради для розгля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9:00Z</dcterms:created>
  <dc:creator>Владимир</dc:creator>
  <dc:description/>
  <cp:keywords/>
  <dc:language>en-US</dc:language>
  <cp:lastModifiedBy>1</cp:lastModifiedBy>
  <cp:lastPrinted>2015-07-21T08:35:00Z</cp:lastPrinted>
  <dcterms:modified xsi:type="dcterms:W3CDTF">2015-08-04T09:16:00Z</dcterms:modified>
  <cp:revision>4</cp:revision>
  <dc:subject/>
  <dc:title> </dc:title>
</cp:coreProperties>
</file>