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.07.2015 р.                                                                              </w:t>
      </w:r>
    </w:p>
    <w:p>
      <w:pPr>
        <w:pStyle w:val="Style12"/>
        <w:ind w:left="567" w:right="15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 хід виконання рішення 32-ої сесії від12.06.2015 року «</w:t>
      </w:r>
      <w:r>
        <w:rPr>
          <w:sz w:val="28"/>
          <w:szCs w:val="28"/>
        </w:rPr>
        <w:t>Про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гляд  звернення депутатів Андрушівської районної ради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ї  області від 23.01.2015 рок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 до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вної Ради України, Кабінету Міністрів України про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ня змін до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конодавчих актів щодо реєстрації та </w:t>
      </w:r>
    </w:p>
    <w:p>
      <w:pPr>
        <w:pStyle w:val="Style12"/>
        <w:ind w:left="0" w:right="1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правляння податків, зборів (обов’язкових платежів) філіями,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еннями та іншими відокремленими (структурними)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розділами до бюджетів усіх рівнів та державних цільових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>фондів на території регіону, де здійснюється господарська діяльність»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заступника голови ради Гибала О.Л., постійна комісія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РЕКОМЕНДУЄ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Інформацію  заступника голови районної ради   Гибала О.Л.  про хід виконання рішення 32-ої сесії від12.06.2015 року «Про  розгляд звернення Андрушівської районної ради Житомирської області  до Верховної Ради України, Кабінету Міністрів України про внесення змін до законодавчих актів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щодо реєстрації  та справляння податків, зб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(обов’язкових платежів) філіями, відділеннями та іншими відокремленими  (структурними) підрозділами до бюджетів  усіх рівнів та державних цільових фондів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регіону, де здійснюється господарська діяльність, прийняти до відома.</w:t>
      </w:r>
    </w:p>
    <w:p>
      <w:pPr>
        <w:pStyle w:val="Style13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повторно направити  рішення 32-ої сесії від12.06.2015 року до Верховної    Ради України та  Кабінету Міністрів України для отримання відповіді. </w:t>
      </w:r>
    </w:p>
    <w:p>
      <w:pPr>
        <w:pStyle w:val="Style12"/>
        <w:ind w:left="0" w:right="1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uk-UA"/>
        </w:rPr>
        <w:t xml:space="preserve">Голова постійної комісії                                  І.П.Бовсунівський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8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0:00Z</dcterms:created>
  <dc:creator>Владимир</dc:creator>
  <dc:description/>
  <cp:keywords/>
  <dc:language>en-US</dc:language>
  <cp:lastModifiedBy>1</cp:lastModifiedBy>
  <cp:lastPrinted>2015-07-20T18:59:00Z</cp:lastPrinted>
  <dcterms:modified xsi:type="dcterms:W3CDTF">2015-08-04T09:16:00Z</dcterms:modified>
  <cp:revision>4</cp:revision>
  <dc:subject/>
  <dc:title> </dc:title>
</cp:coreProperties>
</file>