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0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21.07.2015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затвердження зві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використання кошт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езервного фонд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айонного бюдже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І-ше півріччя 2015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 47 Закону України «Про місцеве самоврядування в Україні», заслухавши та обговоривши звіт заступника начальника управління фінансів – начальника відділу доходів райдержадміністрац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риневич І.Л. про використання коштів резервного фонду районного бюджету за І-ше півріччя 2015 року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Внести звіт про використання коштів резервного фонду районного  бюджету за  І-ше півріччя  2015 р. в сумі 0,00 грн. на розгляд і затвердження сесії район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остійної комісії                                               І.П.Бовсунівський </w:t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9:11:00Z</dcterms:created>
  <dc:creator>Владимир</dc:creator>
  <dc:description/>
  <cp:keywords/>
  <dc:language>en-US</dc:language>
  <cp:lastModifiedBy>1</cp:lastModifiedBy>
  <cp:lastPrinted>2015-06-25T12:39:00Z</cp:lastPrinted>
  <dcterms:modified xsi:type="dcterms:W3CDTF">2015-08-04T09:15:00Z</dcterms:modified>
  <cp:revision>4</cp:revision>
  <dc:subject/>
  <dc:title> </dc:title>
</cp:coreProperties>
</file>