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07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про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го бюджету за </w:t>
      </w:r>
      <w:r>
        <w:rPr>
          <w:sz w:val="28"/>
          <w:szCs w:val="28"/>
          <w:lang w:val="uk-UA"/>
        </w:rPr>
        <w:t xml:space="preserve">І-ше півріччя </w:t>
      </w:r>
      <w:r>
        <w:rPr>
          <w:sz w:val="28"/>
          <w:szCs w:val="28"/>
        </w:rPr>
        <w:t>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звіт заступника начальника управління фінансів – начальника відділу доходів райдерж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невич І.Л. про виконання районного бюджету за І-ше півріччя  2015 р. 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та затвердження сесії районної ради звіт про виконання районного бюджету за І–ше півріччя  2015 р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   доходах  у сумі – 69 544 199,18 грн., по видатках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9 426 095,49 грн.,   по   кредитуванню – 128,00 грн. і по фінансуванню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05 927,72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67 650 007,48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68 197 662,25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uk-UA"/>
        </w:rPr>
        <w:t>547 654,77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1 894 191,7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1 752 592,65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я 128,00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141 727,05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1:00Z</dcterms:created>
  <dc:creator>Владимир</dc:creator>
  <dc:description/>
  <cp:keywords/>
  <dc:language>en-US</dc:language>
  <cp:lastModifiedBy>1</cp:lastModifiedBy>
  <cp:lastPrinted>2015-07-21T09:32:00Z</cp:lastPrinted>
  <dcterms:modified xsi:type="dcterms:W3CDTF">2015-08-04T09:15:00Z</dcterms:modified>
  <cp:revision>4</cp:revision>
  <dc:subject/>
  <dc:title> </dc:title>
</cp:coreProperties>
</file>