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1.07.2015 р.                                                                             </w:t>
      </w:r>
    </w:p>
    <w:p>
      <w:pPr>
        <w:pStyle w:val="Style1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Про переукладання контракту </w:t>
      </w:r>
    </w:p>
    <w:p>
      <w:pPr>
        <w:pStyle w:val="Style1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головним лікарем КУ «Центр ПМСД» </w:t>
      </w:r>
    </w:p>
    <w:p>
      <w:pPr>
        <w:pStyle w:val="Style1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говською А.М. </w:t>
      </w:r>
    </w:p>
    <w:p>
      <w:pPr>
        <w:pStyle w:val="Style1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головного лікаря Виговської А.М. про роботу комунальної установи «Центр первинної медико-санітарної допомоги» Черняхівської районної ради за період з 01.10.2013 р.  по 01.07.2015 р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ого лікаря Виговської А.М. про роботу комунальної установи «Центр первинної медико-санітарної допомоги» Черняхівської районної ради за період з 01.10.2013 р.  по 01.07.2015 р. прийняти до відома.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2.  Внести на розгляд сесії районної ради питання щодо переукладення  контракту з Виговською Аллою Миколаївною – головним лікарем комунальної установи «Центр первинної медико-санітарної допомоги»  Черняхівської районної ради Житомирської області з 01 жовтня 2015 року терміном на 5 років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3. Доручити голові районної ради Троценку В.Р. укласти з Виговською А.М. контракт на новий тер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І.П.Бовсунів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12:00Z</dcterms:created>
  <dc:creator>Владимир</dc:creator>
  <dc:description/>
  <cp:keywords/>
  <dc:language>en-US</dc:language>
  <cp:lastModifiedBy>1</cp:lastModifiedBy>
  <cp:lastPrinted>2015-06-25T12:33:00Z</cp:lastPrinted>
  <dcterms:modified xsi:type="dcterms:W3CDTF">2015-08-04T09:15:00Z</dcterms:modified>
  <cp:revision>4</cp:revision>
  <dc:subject/>
  <dc:title> </dc:title>
</cp:coreProperties>
</file>