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07.2015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ро переукладання контракту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директором Черняхівської ДЮСШ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евичем Г.М.  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директора Черняхівської дитячо-юнацької спортивної школи Гриневича Г.М.  за період роботи з 20.09.2012 р.  по 01.07.2015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Черняхівської дитячо-юнацької спортивної школи Гриневича Г.М.   про роботу закладу за період  з 20.09.2012 р.  по 01.07.2015 р. прийняти до відома.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jc w:val="both"/>
        <w:rPr/>
      </w:pPr>
      <w:r>
        <w:rPr>
          <w:b/>
          <w:szCs w:val="28"/>
        </w:rPr>
        <w:tab/>
      </w:r>
      <w:r>
        <w:rPr>
          <w:szCs w:val="28"/>
        </w:rPr>
        <w:t>2.  Внести на розгляд сесії районної ради питання щодо переукладення  контракту з Гриневичем Геннадієм Миколайовичем  – директором Черняхівської дитячо-юнацької спортивної школи з 20 вересня 2015 р.  терміном на 5 років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3. Доручити голові районної ради Троценку В.Р. укласти з Гриневичем Г.М. контракт на нов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2:00Z</dcterms:created>
  <dc:creator>Владимир</dc:creator>
  <dc:description/>
  <cp:keywords/>
  <dc:language>en-US</dc:language>
  <cp:lastModifiedBy>1</cp:lastModifiedBy>
  <cp:lastPrinted>2015-06-25T12:33:00Z</cp:lastPrinted>
  <dcterms:modified xsi:type="dcterms:W3CDTF">2015-08-04T09:14:00Z</dcterms:modified>
  <cp:revision>3</cp:revision>
  <dc:subject/>
  <dc:title> </dc:title>
</cp:coreProperties>
</file>