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1.07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ділення коштів з 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на матеріальну допомогу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пропозиції  заступника начальника управління фінансів – начальника відділу доходів райдерж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иневич І.Л., постійна комісі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районної ради питання про виділення коштів з районного бюджету на фінансову (нецільову благодійну) допомогу допомог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ля ліквідації наслідків пожежі, яка виникла у господарствах громадян, що завдала їм матеріальних збитків, в сумі 5 500 грн., у тому числі: Собченку В.А.  с.В.Горбаша – 1500 грн., Бурдаковій Н.І. с.В.Горбаша – 1500 грн.,  Лайчук Н.А.с.Вільськ  – 2500 грн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громадянам, які потрапили у  складне матеріальне становище у сумі   3 900 грн., у тому числі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Лишняк С.В. смт Черняхів – 300 грн., Кальчук Н.С. смт Черняхів - 300 грн., Охмаку Ф.С. с.Пекарщина – 300 грн., Шлапак С.С. смт Черняхів – 300 грн.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зловській К.В. смт Черняхів – 300 грн., Журавській Н.А. с.Андріївка – 300 грн., Кісішвілі С.М. смт Черняхів – 300 грн., Собченко Н.В. смт Черняхів – 300 грн., Шатківському Р.О. смт Головине – 300 грн., Смирнову О.В. смт Черняхів – 300 грн., Кочик Г.В. смт Черняхів – 300 грн., Коротун Г.М. с.Високе – 300 грн.,  Каллеру О.К. смт Черняхів – 300 грн.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3:00Z</dcterms:created>
  <dc:creator>Владимир</dc:creator>
  <dc:description/>
  <cp:keywords/>
  <dc:language>en-US</dc:language>
  <cp:lastModifiedBy>1</cp:lastModifiedBy>
  <cp:lastPrinted>2015-06-25T12:39:00Z</cp:lastPrinted>
  <dcterms:modified xsi:type="dcterms:W3CDTF">2015-08-04T09:14:00Z</dcterms:modified>
  <cp:revision>4</cp:revision>
  <dc:subject/>
  <dc:title> </dc:title>
</cp:coreProperties>
</file>