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05.08. 2015 року                 смт.Черняхів                                №  42  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виконуючою  обов’яз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едактора КВПП «Редакція газети «Нове життя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нціцької А.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.2 ч.1 ст.23 Кодексу законів про працю України,  ст.55 Закону України «Про місцеве самоврядування в Україні»,  п.6 Положення про порядок управління об’єктами спільної власності територіальних громад сіл, селищ району, п.2.8 Положення про</w:t>
      </w:r>
      <w:r>
        <w:rPr>
          <w:rFonts w:eastAsia="MS Mincho;ＭＳ 明朝"/>
          <w:sz w:val="28"/>
          <w:lang w:val="uk-UA"/>
        </w:rPr>
        <w:t xml:space="preserve"> порядок призначення та звільнення з посади керівників підприємств, установ, організацій спільної власності територіальних громад сіл, селищ району, затверджених рішенням Черняхівської районної ради від 25.03.2011 р.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Свінціцьку Антоніну Святославівну виконуючою обов’язки редактора комунального виробничо-поліграфічного підприємства «Редакція газети «Нове життя» з 05 серпня 2015 року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іод проходження </w:t>
      </w:r>
      <w:r>
        <w:rPr>
          <w:iCs/>
          <w:sz w:val="28"/>
          <w:szCs w:val="28"/>
          <w:lang w:val="uk-UA"/>
        </w:rPr>
        <w:t>Мікушиним Костянтином Борисовичем військової служби у зв’язку з призовом під час мобілізації, на особливий період, до дати демобілізації або дати початку фактичного виконання обов’язків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lang w:val="uk-UA"/>
        </w:rPr>
        <w:t xml:space="preserve">2. Встановити Свінціцькій А.С.  посадовий оклад відповідно до штатного розпису  КВПП «Редакція газети «Нове життя» в  розмірі </w:t>
      </w:r>
      <w:r>
        <w:rPr>
          <w:rFonts w:eastAsia="MS Mincho;ＭＳ 明朝"/>
          <w:sz w:val="28"/>
          <w:szCs w:val="28"/>
          <w:lang w:val="uk-UA"/>
        </w:rPr>
        <w:t>2883,00 грн.</w:t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Дане розпорядження внести на розгляд чергової сесії районної ради.</w:t>
      </w:r>
    </w:p>
    <w:p>
      <w:pPr>
        <w:pStyle w:val="Normal"/>
        <w:ind w:left="1701" w:hanging="0"/>
        <w:jc w:val="both"/>
        <w:rPr/>
      </w:pPr>
      <w:r>
        <w:rPr>
          <w:sz w:val="28"/>
          <w:lang w:val="uk-UA"/>
        </w:rPr>
        <w:t xml:space="preserve">Підстава: заява Свінціцької А.С. від 05.08.2015 р. </w:t>
      </w:r>
    </w:p>
    <w:p>
      <w:pPr>
        <w:pStyle w:val="Normal"/>
        <w:ind w:left="1701" w:hanging="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розпорядження голови ради № 39 від 30.07.2015 «Про </w:t>
      </w:r>
      <w:r>
        <w:rPr>
          <w:bCs/>
          <w:sz w:val="28"/>
          <w:szCs w:val="28"/>
          <w:lang w:val="uk-UA"/>
        </w:rPr>
        <w:t>увільнення Мікушина К.Б. від роботи у зв’язку з призовом на військову службу під час мобілізації, на особливий період»</w:t>
      </w:r>
    </w:p>
    <w:p>
      <w:pPr>
        <w:pStyle w:val="Normal"/>
        <w:ind w:left="17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ради                                                                       В.Р.Троценк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42:00Z</dcterms:created>
  <dc:creator>Admin</dc:creator>
  <dc:description/>
  <cp:keywords/>
  <dc:language>en-US</dc:language>
  <cp:lastModifiedBy>1</cp:lastModifiedBy>
  <cp:lastPrinted>2015-07-31T15:26:00Z</cp:lastPrinted>
  <dcterms:modified xsi:type="dcterms:W3CDTF">2015-08-05T06:20:00Z</dcterms:modified>
  <cp:revision>5</cp:revision>
  <dc:subject/>
  <dc:title>                                                                                                                                                                                </dc:title>
</cp:coreProperties>
</file>