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3684381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5 верес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про розгляд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відповідь Черняхівського РВ УМВС України у Житомирській області за № 2840 від 14.09.2015 року,  щодо розгляду запиту депутата Чорноморця О.П.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Гибала О.Л.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дане питання на розгляд 34-ої се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одовжити термін розгляду депутатського запиту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7:00Z</dcterms:created>
  <dc:creator>Admin</dc:creator>
  <dc:description/>
  <cp:keywords/>
  <dc:language>en-US</dc:language>
  <cp:lastModifiedBy>1</cp:lastModifiedBy>
  <cp:lastPrinted>2002-01-01T11:11:00Z</cp:lastPrinted>
  <dcterms:modified xsi:type="dcterms:W3CDTF">2015-09-14T13:49:00Z</dcterms:modified>
  <cp:revision>5</cp:revision>
  <dc:subject/>
  <dc:title> </dc:title>
</cp:coreProperties>
</file>