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978679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і  Генеральної прокуратури України за № 19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17.08.2015 року та прокуратури Черняхівського району за № 64-ск-10 від 14.08.2015 року,  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 заступника голови районної ради Гибала О.Л.  про розгляд запиту депутата Марчука М.О. щодо самозахвату земельних паїв жителів с.Щербини Черняхівського район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розгляду даного депутатського запиту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2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1:08:00Z</dcterms:modified>
  <cp:revision>4</cp:revision>
  <dc:subject/>
  <dc:title> </dc:title>
</cp:coreProperties>
</file>