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1042539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5 верес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про розгляд запиту депутата Марчука М.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Гибала О.Л.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>розглянувши відповіді  Генеральної прокуратури України за № 19-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17.08.2015 року та прокуратури Черняхівського району за № 64-ск-10 від 14.08.2015 року,  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 заступника голови районної ради Гибала О.Л.  про розгляд запиту депутата Марчука М.О. щодо самозахвату земельних паїв жителів с.Щербини Черняхівського району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дане питання на розгляд 34-ої сесії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термін розгляду даного депутатського запиту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І.Г. Лук’</w:t>
      </w:r>
      <w:r>
        <w:rPr>
          <w:sz w:val="28"/>
          <w:szCs w:val="28"/>
          <w:lang w:val="ru-RU"/>
        </w:rPr>
        <w:t>янчук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02:00Z</dcterms:created>
  <dc:creator>Admin</dc:creator>
  <dc:description/>
  <cp:keywords/>
  <dc:language>en-US</dc:language>
  <cp:lastModifiedBy>1</cp:lastModifiedBy>
  <cp:lastPrinted>2002-01-01T11:11:00Z</cp:lastPrinted>
  <dcterms:modified xsi:type="dcterms:W3CDTF">2015-09-14T11:08:00Z</dcterms:modified>
  <cp:revision>4</cp:revision>
  <dc:subject/>
  <dc:title> </dc:title>
</cp:coreProperties>
</file>