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0111886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верес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відповіді  Генеральної прокуратури України за № 19-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17.08.2015 року та прокуратури Черняхівського району за № 64-ск-10 від 14.08.2015 року,  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 заступника голови районної ради Гибала О.Л.  про розгляд запиту депутата Марчука М.О. щодо самозахвату земельних паїв жителів с.Щербини Черняхівського району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4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термін розгляду даного депутатського запиту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2:00Z</dcterms:created>
  <dc:creator>Admin</dc:creator>
  <dc:description/>
  <cp:keywords/>
  <dc:language>en-US</dc:language>
  <cp:lastModifiedBy>1</cp:lastModifiedBy>
  <cp:lastPrinted>2002-01-01T11:11:00Z</cp:lastPrinted>
  <dcterms:modified xsi:type="dcterms:W3CDTF">2015-09-14T11:08:00Z</dcterms:modified>
  <cp:revision>4</cp:revision>
  <dc:subject/>
  <dc:title> </dc:title>
</cp:coreProperties>
</file>