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2500580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jc w:val="left"/>
        <w:rPr/>
      </w:pPr>
      <w:r>
        <w:rPr/>
        <w:t xml:space="preserve">                                       </w:t>
      </w:r>
      <w:r>
        <w:rPr/>
        <w:t xml:space="preserve">ЧЕРНЯХІВСЬКА РАЙОННА РАДА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 xml:space="preserve"> </w:t>
      </w:r>
      <w:r>
        <w:rPr/>
        <w:t>вересня 2015 року</w:t>
      </w:r>
      <w:r>
        <w:rPr>
          <w:lang w:val="ru-RU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комендації щодо розгляду питання про хід виконання рішення 24-ої сесії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16.05.2014 року «Про 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”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депутатів з даного питання, розглянувши відповідь Черняхівського РВ УМВС України в Житомирській області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2842 від 14.09.2015 року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Інформацію заступника голови районної ради Гибала О.Л.  щодо розгляду питання про хід виконання рішення 24-ої сесії районної ради від 16.05.2014 року «Про звернення депутаті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няхівської районної ради до жителів району, сільськи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йняти до відом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дане питання для розгляду на засіда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яти з контролю дане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І.Г. Лук’янчук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7:00Z</dcterms:created>
  <dc:creator>Admin</dc:creator>
  <dc:description/>
  <cp:keywords/>
  <dc:language>en-US</dc:language>
  <cp:lastModifiedBy>1</cp:lastModifiedBy>
  <cp:lastPrinted>2002-01-01T08:09:00Z</cp:lastPrinted>
  <dcterms:modified xsi:type="dcterms:W3CDTF">2015-09-14T13:52:00Z</dcterms:modified>
  <cp:revision>4</cp:revision>
  <dc:subject/>
  <dc:title> </dc:title>
</cp:coreProperties>
</file>