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Heading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5                                                                                                            засідання постійної комісії з питань  бюджету, </w:t>
      </w:r>
    </w:p>
    <w:p>
      <w:pPr>
        <w:pStyle w:val="Heading"/>
        <w:ind w:left="708" w:hanging="0"/>
        <w:rPr/>
      </w:pPr>
      <w:r>
        <w:rPr>
          <w:sz w:val="28"/>
          <w:szCs w:val="28"/>
        </w:rPr>
        <w:t>комунальної власності та соціально-економічного розвитку району</w:t>
      </w:r>
    </w:p>
    <w:p>
      <w:pPr>
        <w:pStyle w:val="2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5812" w:hanging="5812"/>
        <w:rPr/>
      </w:pPr>
      <w:r>
        <w:rPr>
          <w:b/>
          <w:sz w:val="28"/>
          <w:szCs w:val="28"/>
          <w:lang w:val="uk-UA"/>
        </w:rPr>
        <w:t xml:space="preserve">10.07.2015 </w:t>
      </w:r>
      <w:r>
        <w:rPr>
          <w:sz w:val="28"/>
          <w:szCs w:val="28"/>
          <w:lang w:val="uk-UA"/>
        </w:rPr>
        <w:t xml:space="preserve">р.                                                             </w:t>
      </w:r>
      <w:r>
        <w:rPr>
          <w:b/>
          <w:sz w:val="28"/>
          <w:szCs w:val="28"/>
          <w:u w:val="single"/>
        </w:rPr>
        <w:t>Місце проведенн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м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 xml:space="preserve">а              </w:t>
      </w:r>
      <w:r>
        <w:rPr>
          <w:sz w:val="28"/>
          <w:szCs w:val="28"/>
        </w:rPr>
        <w:t>за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сього членів постійної комісії – 12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на засіданні – 11  членів комісії:</w:t>
      </w:r>
    </w:p>
    <w:p>
      <w:pPr>
        <w:pStyle w:val="22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овсунівський І.П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вовар П.І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ипчук Ю.Ф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ондарчук В.Д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лінський М.І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драцька О.В. 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щук С.П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ак Н.І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енький А.О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енков М.М. 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орноморець О.П.</w:t>
      </w:r>
    </w:p>
    <w:p>
      <w:pPr>
        <w:pStyle w:val="2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22"/>
        <w:spacing w:lineRule="auto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ро внесення змін  до районного бюджету Черняхівського району на 2015 рік.</w:t>
      </w:r>
    </w:p>
    <w:p>
      <w:pPr>
        <w:pStyle w:val="22"/>
        <w:spacing w:lineRule="auto" w:line="240" w:before="0" w:after="0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: Гриневич І.Л. – заступник начальника управління фінансів – начальник відділу доходів райдержадміністрації.</w:t>
      </w:r>
    </w:p>
    <w:p>
      <w:pPr>
        <w:pStyle w:val="22"/>
        <w:spacing w:lineRule="auto" w:line="24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о голосування. Підсумки голосування: за – одноголосно.</w:t>
      </w:r>
    </w:p>
    <w:p>
      <w:pPr>
        <w:pStyle w:val="22"/>
        <w:spacing w:lineRule="auto" w:line="24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СЛУХАЛ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 до районного бюджету Черняхівського району на  2015 рік.</w:t>
            </w:r>
          </w:p>
          <w:p>
            <w:pPr>
              <w:pStyle w:val="Normal"/>
              <w:ind w:left="116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 Гриневич І.Л. – заступник начальника управління фінансів – начальник відділу доходів райдержадміністрації.</w:t>
            </w:r>
            <w:r>
              <w:rPr>
                <w:i/>
                <w:sz w:val="28"/>
                <w:szCs w:val="28"/>
                <w:lang w:val="uk-UA"/>
              </w:rPr>
              <w:t xml:space="preserve"> (виступ додається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сновок постійної комісії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зяти до відома інформацію заступника начальника управління фінансів – начальника відділу доходів райдержадміністрації Гриневич І.Л.  щодо необхідності внесення змін до районного бюджету Черняхівського району на 2015 рік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нести зміни у видаткову частину  спеціального фонду районного бюджету Черняхівського району за рахунок коштів, що передаються із загального фонду до бюджету розвитку (спеціального фонду), збільшити видатки по головному розпоряднику коштів – відділу освіти Черняхівської райдержадміністрації в сумі  1 236 389,00 грн.,  в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півфінансування будівництва школи на 864 учні по вул.Калініна, 14 в  смт. Черняхів (друга черга, другий пусковий комплекс, блок «Б»)  - 1 050 047 грн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півфінансування реконструкції системи теплопостачання із встановленням теплогенератора модульного у Забрідській ЗОШ І-ІІІ ступенів  -  96 342 грн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співфінансування придбання автобусів для підвезення учнів -     90 000  грн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атвердити перелік об’єктів, видатки на які у 2015 році будуть проводитись за рахунок коштів бюджету розвитку (додаток № 6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Управлінню фінансів райдержадміністрації  в установленому чинним законодавством порядку забезпечити внесення змін до розпису  районного бюджету.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Проведено голосування. Підсумки голосування: за – одноголосно.</w:t>
      </w:r>
    </w:p>
    <w:p>
      <w:pPr>
        <w:pStyle w:val="Normal"/>
        <w:jc w:val="both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постійної комісії                                      Ю.Ф.Осип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333333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Название Знак"/>
    <w:basedOn w:val="Style9"/>
    <w:qFormat/>
    <w:rPr>
      <w:b/>
      <w:bCs/>
      <w:sz w:val="40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08:00Z</dcterms:created>
  <dc:creator>Владимир</dc:creator>
  <dc:description/>
  <dc:language>en-US</dc:language>
  <cp:lastModifiedBy>2</cp:lastModifiedBy>
  <cp:lastPrinted>2015-07-10T15:41:00Z</cp:lastPrinted>
  <dcterms:modified xsi:type="dcterms:W3CDTF">2015-07-10T12:44:00Z</dcterms:modified>
  <cp:revision>10</cp:revision>
  <dc:subject/>
  <dc:title/>
</cp:coreProperties>
</file>