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30 липня 2015 року                 смт.Черняхів                                    №  39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увільнення Мікушина К.Б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роботи у зв’язку з призовом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військову службу під час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мобілізації, на особливий пері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ідповідно до ч.3 ст.</w:t>
      </w:r>
      <w:r>
        <w:rPr>
          <w:sz w:val="28"/>
          <w:szCs w:val="28"/>
          <w:lang w:val="uk-UA"/>
        </w:rPr>
        <w:t>119 Кодексу законів про працю України, ч.2 ст.39  Закону  України  «Про військовий  обов’язок  і військову службу» від 25.03.1992 р.  № 2232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>, ст.55 Закону «Про  місцеве  самоврядування  в  Україні»,  Положення  про 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районної  ради від  25.03.2011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ільнити (звільнити від виконання посадових обов’язків) Мікушина Костянтина Борисовича, редактора комунального виробничо-поліграфічного підприємства   «Редакція газети   «Нове життя»  від  роботи  з  29  липня  2015 року у зв’язку з призовом на військову службу під час мобілізації, на особливий період, зі збереженням місця роботи, посади і середнього заробітку, на період проходження військової служби до закінчення особливого періоду або до  дня фактичної демобіліз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КВПП «Редакція газети «Нове життя» Веселовській Т.А. нараховувати Мікушину К.Б. середню заробітню плату відповідно до Порядку обчислення середньої заробітної плати, затвердженого Постановою КМУ від 08.02.1995 р. №100, та виплачувати її у строки визначені на підприємств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озпорядження внести на затвердження сесії районної рад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  <w:lang w:val="uk-UA"/>
        </w:rPr>
        <w:t xml:space="preserve">Підстава: довідка Черняхівського районного військового комісаріату Житомирської області № 3/1606 від 30.07.2015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ди                                                                                         В.Р.Троценко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;Georgia" w:hAnsi="Georgia;Georgia" w:eastAsia="Times New Roman" w:cs="Georgia;Georgi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1:00Z</dcterms:created>
  <dc:creator>Admin</dc:creator>
  <dc:description/>
  <cp:keywords/>
  <dc:language>en-US</dc:language>
  <cp:lastModifiedBy>2</cp:lastModifiedBy>
  <cp:lastPrinted>2015-07-31T15:39:00Z</cp:lastPrinted>
  <dcterms:modified xsi:type="dcterms:W3CDTF">2015-07-31T12:40:00Z</dcterms:modified>
  <cp:revision>10</cp:revision>
  <dc:subject/>
  <dc:title/>
</cp:coreProperties>
</file>