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5 верес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від 30.07.2015 р. «Про увільнення Мікушина К.Б. від роботи у зв’язку з призовом на військову службу під час мобілізації, на особливий пері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 від 05.08.2015 р. «Про призначення виконуючою обов’язки редактора КВПП «Редакція газети «Нове життя» Свінціцької А.С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від 06.08.2015 р. «Про надання дозволу Черняхівському ТМО на передачу в оренду індивідуально визначеного нерухомого майн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0 від 07.09.2015 р. «Про   погодження   розміру щомісячної плати та  встановлення  пільг по оплаті  за   навчання  у  початковому спеціалізованому мистецькому навчальному закладі «Черняхівська  музична  школа Черняхівського району Житомирської області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6:00Z</dcterms:created>
  <dc:creator>Admin</dc:creator>
  <dc:description/>
  <cp:keywords/>
  <dc:language>en-US</dc:language>
  <cp:lastModifiedBy>2</cp:lastModifiedBy>
  <cp:lastPrinted>2015-09-21T17:35:00Z</cp:lastPrinted>
  <dcterms:modified xsi:type="dcterms:W3CDTF">2015-09-21T14:40:00Z</dcterms:modified>
  <cp:revision>5</cp:revision>
  <dc:subject/>
  <dc:title>                                                                                                                                               </dc:title>
</cp:coreProperties>
</file>