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лоща посіву озимих культур на зерно та зелений корм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сільськогосподарських підприємствах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ru-RU"/>
        </w:rPr>
        <w:t xml:space="preserve">1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 районами 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 1 жовтня 201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5</w:t>
      </w:r>
      <w:r>
        <w:rPr/>
        <w:t xml:space="preserve"> року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925"/>
        <w:gridCol w:w="1111"/>
        <w:gridCol w:w="1068"/>
        <w:gridCol w:w="1069"/>
        <w:gridCol w:w="1068"/>
        <w:gridCol w:w="1067"/>
      </w:tblGrid>
      <w:tr>
        <w:trPr/>
        <w:tc>
          <w:tcPr>
            <w:tcW w:w="304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160"/>
              <w:ind w:right="141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308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14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зимі культури на зерно та зелений корм</w:t>
            </w:r>
          </w:p>
        </w:tc>
      </w:tr>
      <w:tr>
        <w:trPr/>
        <w:tc>
          <w:tcPr>
            <w:tcW w:w="304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160"/>
              <w:ind w:right="141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14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ього</w:t>
            </w:r>
          </w:p>
        </w:tc>
        <w:tc>
          <w:tcPr>
            <w:tcW w:w="4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14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 них на зерно</w:t>
            </w:r>
          </w:p>
        </w:tc>
      </w:tr>
      <w:tr>
        <w:trPr/>
        <w:tc>
          <w:tcPr>
            <w:tcW w:w="304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160"/>
              <w:ind w:right="141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1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 % до </w:t>
              <w:br/>
              <w:t>1 жовтня</w:t>
            </w:r>
          </w:p>
          <w:p>
            <w:pPr>
              <w:pStyle w:val="Normal"/>
              <w:spacing w:lineRule="auto" w:line="192"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.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14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рнові культури</w:t>
            </w:r>
          </w:p>
        </w:tc>
        <w:tc>
          <w:tcPr>
            <w:tcW w:w="21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14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іпак</w:t>
            </w:r>
          </w:p>
        </w:tc>
      </w:tr>
      <w:tr>
        <w:trPr/>
        <w:tc>
          <w:tcPr>
            <w:tcW w:w="304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160"/>
              <w:ind w:right="141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160"/>
              <w:ind w:right="141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160"/>
              <w:ind w:right="141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1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 % до 1 жовтня</w:t>
            </w:r>
          </w:p>
          <w:p>
            <w:pPr>
              <w:pStyle w:val="Normal"/>
              <w:spacing w:lineRule="auto" w:line="192"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1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 % до 1 жовтня</w:t>
            </w:r>
          </w:p>
          <w:p>
            <w:pPr>
              <w:pStyle w:val="Normal"/>
              <w:spacing w:lineRule="auto" w:line="192"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.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0"/>
              </w:tabs>
              <w:spacing w:lineRule="auto" w:line="240" w:before="40" w:after="40"/>
              <w:ind w:right="0" w:hanging="0"/>
              <w:rPr>
                <w:b/>
                <w:b/>
                <w:bCs/>
                <w:lang w:val="ru-RU"/>
              </w:rPr>
            </w:pPr>
            <w:r>
              <w:rPr>
                <w:b/>
              </w:rPr>
              <w:t>Житомирська область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8187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89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332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4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739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5,6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lineRule="auto" w:line="240" w:before="40" w:after="40"/>
              <w:ind w:left="142" w:right="0" w:hanging="0"/>
              <w:rPr>
                <w:bCs/>
              </w:rPr>
            </w:pPr>
            <w:r>
              <w:rPr/>
              <w:t>райони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</w:rPr>
              <w:t>Андрушівський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</w:rPr>
              <w:t>729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</w:rPr>
              <w:t>96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</w:rPr>
              <w:t>634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</w:rPr>
              <w:t>102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3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</w:rPr>
              <w:t>Баранівський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8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9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8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</w:rPr>
              <w:t>Бердичівський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0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4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,6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</w:rPr>
              <w:t>Брусилівський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1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,5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</w:rPr>
              <w:t>Вол.-Волинський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6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3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1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,5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</w:rPr>
              <w:t>Ємільчинський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</w:rPr>
              <w:t>497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</w:rPr>
              <w:t>113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</w:rPr>
              <w:t>377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</w:rPr>
              <w:t>115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,0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</w:rPr>
              <w:t>Житомирський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0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8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5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</w:rPr>
              <w:t>Коростенський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–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</w:rPr>
              <w:t>Коростишівський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5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4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00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,2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</w:rPr>
              <w:t>Лугинський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–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</w:rPr>
              <w:t>Любарський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5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6,4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</w:rPr>
              <w:t>Малинський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8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</w:rPr>
              <w:t>Народицький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–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</w:rPr>
              <w:t>Нов.-Волинський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5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5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,9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</w:rPr>
              <w:t>Овруцький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6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</w:rPr>
              <w:t>Олевський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–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</w:rPr>
              <w:t>Попільнянський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3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6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3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</w:rPr>
              <w:t>Радомишльський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5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9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–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</w:rPr>
              <w:t>Романівський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</w:rPr>
              <w:t>58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7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</w:rPr>
              <w:t>Ружинський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</w:rPr>
              <w:t>732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</w:rPr>
              <w:t>156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</w:rPr>
              <w:t>55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</w:rPr>
              <w:t>177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2,4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</w:rPr>
              <w:t>Червоноармійський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1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8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</w:rPr>
              <w:t>Черняхівський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6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,1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</w:rPr>
              <w:t>Чуднівський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0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6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3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,1</w:t>
            </w:r>
          </w:p>
        </w:tc>
      </w:tr>
    </w:tbl>
    <w:p>
      <w:pPr>
        <w:pStyle w:val="Normal"/>
        <w:keepLines/>
        <w:rPr>
          <w:rFonts w:ascii="Times New Roman" w:hAnsi="Times New Roman" w:eastAsia="Times New Roman" w:cs="Times New Roman"/>
          <w:vertAlign w:val="superscript"/>
          <w:lang w:val="en-US" w:eastAsia="ru-RU"/>
        </w:rPr>
      </w:pPr>
      <w:r>
        <w:rPr>
          <w:rFonts w:eastAsia="Times New Roman" w:cs="Times New Roman" w:ascii="Times New Roman" w:hAnsi="Times New Roman"/>
          <w:vertAlign w:val="superscript"/>
          <w:lang w:val="en-US" w:eastAsia="ru-RU"/>
        </w:rPr>
        <w:t>______________________</w:t>
      </w:r>
    </w:p>
    <w:p>
      <w:pPr>
        <w:pStyle w:val="Normal"/>
        <w:keepLines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b/>
          <w:vertAlign w:val="super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 xml:space="preserve"> крім малих підприємств. </w:t>
      </w:r>
      <w:r>
        <w:br w:type="page"/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 w:before="0" w:after="0"/>
      <w:ind w:right="57" w:firstLine="212"/>
      <w:outlineLvl w:val="0"/>
    </w:pPr>
    <w:rPr>
      <w:rFonts w:ascii="Times New Roman" w:hAnsi="Times New Roman" w:eastAsia="SimSun;宋体" w:cs="Times New Roman"/>
      <w:sz w:val="24"/>
      <w:szCs w:val="20"/>
      <w:lang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pelle">
    <w:name w:val="spelle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/>
  </w:style>
  <w:style w:type="character" w:styleId="19">
    <w:name w:val=" Знак Знак19"/>
    <w:qFormat/>
    <w:rPr>
      <w:rFonts w:ascii="Calibri Light" w:hAnsi="Calibri Light" w:cs="Arial Unicode MS"/>
      <w:b/>
      <w:bCs/>
      <w:kern w:val="2"/>
      <w:sz w:val="32"/>
      <w:szCs w:val="32"/>
      <w:lang w:eastAsia="zh-CN" w:bidi="si-LK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ind w:right="57" w:hanging="0"/>
      <w:jc w:val="center"/>
      <w:outlineLvl w:val="0"/>
    </w:pPr>
    <w:rPr>
      <w:rFonts w:ascii="Calibri Light" w:hAnsi="Calibri Light" w:eastAsia="Times New Roman" w:cs="Arial Unicode MS"/>
      <w:b/>
      <w:bCs/>
      <w:kern w:val="2"/>
      <w:sz w:val="32"/>
      <w:szCs w:val="32"/>
      <w:lang w:val="en-US" w:eastAsia="zh-CN" w:bidi="si-L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3:02:00Z</dcterms:created>
  <dc:creator>40201</dc:creator>
  <dc:description/>
  <cp:keywords/>
  <dc:language>en-US</dc:language>
  <cp:lastModifiedBy>1</cp:lastModifiedBy>
  <cp:lastPrinted>2015-10-20T15:56:00Z</cp:lastPrinted>
  <dcterms:modified xsi:type="dcterms:W3CDTF">2015-10-22T13:02:00Z</dcterms:modified>
  <cp:revision>2</cp:revision>
  <dc:subject/>
  <dc:title>Площа посіву озимих культур на зерно та зелений корм</dc:title>
</cp:coreProperties>
</file>