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етя 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2 грудня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надана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ТАЛ-ІНТЕ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території Андріївс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ТОВ “ВІТАЛ-ІНТЕР” за № 50 від 19.11.2015 року, технічну документацію по визначенню нормативної грошової оцінки земельної ділянки, яка надана в оренду ТОВ “ВІТАЛ-ІНТЕР”, враховуючи висновок державної експертизи землевпорядної документації від 05.11.2015 року № 244/дгк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по визначенню нормативної грошової оцінки земельної ділянки, загальною площею 3,0798 га, яка надана в оренду ТОВ “ВІТАЛ-ІНТЕР”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Андріївської сільської ради Черняхівського району Житомирської області (поза межами населеного пункту)                                  ( нормативна грошова оцінка земельної ділянки –  2 170 258,05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2:00Z</dcterms:created>
  <dc:creator>Admin</dc:creator>
  <dc:description/>
  <cp:keywords/>
  <dc:language>en-US</dc:language>
  <cp:lastModifiedBy>Admin</cp:lastModifiedBy>
  <cp:lastPrinted>2002-01-01T06:11:00Z</cp:lastPrinted>
  <dcterms:modified xsi:type="dcterms:W3CDTF">2015-12-24T13:02:00Z</dcterms:modified>
  <cp:revision>6</cp:revision>
  <dc:subject/>
  <dc:title>                                                                                      проект</dc:title>
</cp:coreProperties>
</file>