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08965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</w:t>
      </w:r>
    </w:p>
    <w:p>
      <w:pPr>
        <w:pStyle w:val="Style13"/>
        <w:spacing w:lineRule="auto" w:line="360"/>
        <w:jc w:val="left"/>
        <w:rPr/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 xml:space="preserve">Україна                                    </w:t>
      </w:r>
    </w:p>
    <w:p>
      <w:pPr>
        <w:pStyle w:val="Heading3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НЯХІВСЬКА РАЙОННА РАДА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lang w:val="uk-UA"/>
        </w:rPr>
        <w:t xml:space="preserve"> </w:t>
      </w:r>
      <w:r>
        <w:rPr/>
        <w:t xml:space="preserve"> </w:t>
      </w:r>
      <w:r>
        <w:rPr/>
        <w:tab/>
      </w:r>
      <w:r>
        <w:rPr>
          <w:lang w:val="uk-UA"/>
        </w:rPr>
        <w:t xml:space="preserve"> </w:t>
      </w:r>
      <w:r>
        <w:rPr>
          <w:b/>
          <w:sz w:val="28"/>
          <w:szCs w:val="28"/>
        </w:rPr>
        <w:t>Р І Ш Е Н Н Я</w:t>
      </w:r>
      <w:r>
        <w:rPr>
          <w:b/>
          <w:sz w:val="28"/>
          <w:szCs w:val="28"/>
          <w:lang w:val="uk-UA"/>
        </w:rPr>
        <w:t xml:space="preserve">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ретя сесія 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від 22 грудня 2015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72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ind w:left="-240" w:hanging="72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 xml:space="preserve">з  нормативної грошової оцінки </w:t>
      </w:r>
    </w:p>
    <w:p>
      <w:pPr>
        <w:pStyle w:val="Normal"/>
        <w:ind w:left="-240" w:hanging="720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земельних ділянок, які надаються в оренду </w:t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ФГ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Зороківське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на території Зороківської сільської ради  </w:t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4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Відповідно до ст.43 Закону України “Про місцеве самоврядування в Україні”, ст. 201 Земельного кодексу України, ст.23 Закону України         “Про оцінку земель”,  розглянувши клопотання голови ФГ “Зороківське” від 30.11.2015 року, технічну документацію по визначенню нормативної грошової оцінки земельної ділянки, яка надається в оренду ФГ “Зороківське”, враховуючи висновок державної експертизи землевпорядної документації від 05.11.2015 року № 243/дгк та рекомендації постійної комісії районної ради з питань агропромислового розвитку, земельних відносин та екології, районна рада</w:t>
      </w:r>
    </w:p>
    <w:p>
      <w:pPr>
        <w:pStyle w:val="Normal"/>
        <w:ind w:left="-24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 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  <w:lang w:val="uk-UA"/>
        </w:rPr>
      </w:pPr>
      <w:r>
        <w:rPr>
          <w:sz w:val="28"/>
          <w:szCs w:val="28"/>
          <w:lang w:val="uk-UA"/>
        </w:rPr>
        <w:t>Затвердити технічну документацію з нормативної грошової оцінки земельних ділянок, які надаються в оренду ФГ “Зороківське”,  загальною площею 2,0000 га (в т.ч. ділянка № 1 – 1,9585 га, ділянка № 2 - 0,0415га), для ведення товарного сільськогосподарського виробництва на території Зороківської сільської ради Черняхівського району Житомирської області (поза межами населеного пункту)                 ( нормативна грошова оцінка земельної ділянки –  1 317 627,79 грн.            (в т.ч. ділянка №1 – 1 290 287,01 грн.,ділянка № 2 – 27 340, 78 грн).</w:t>
      </w:r>
    </w:p>
    <w:p>
      <w:pPr>
        <w:pStyle w:val="Normal"/>
        <w:ind w:left="51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районної ради з питань агропромислового розвитку, земельних відносин та еколог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ди                                                                   І.П. Бовсунівський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14:00Z</dcterms:created>
  <dc:creator>Admin</dc:creator>
  <dc:description/>
  <cp:keywords/>
  <dc:language>en-US</dc:language>
  <cp:lastModifiedBy>Admin</cp:lastModifiedBy>
  <cp:lastPrinted>2015-12-14T09:51:00Z</cp:lastPrinted>
  <dcterms:modified xsi:type="dcterms:W3CDTF">2015-12-24T13:02:00Z</dcterms:modified>
  <cp:revision>6</cp:revision>
  <dc:subject/>
  <dc:title>                                                                                      проект</dc:title>
</cp:coreProperties>
</file>