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 xml:space="preserve">         Додаток 2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  засобів  КУ «Центр ПМСД»Черняхівської районної рад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АЗПСМ  с. Високе,  які  підлягають  передачі до комунальної власності Висок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ранспорт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1.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60"/>
        <w:gridCol w:w="1502"/>
        <w:gridCol w:w="963"/>
        <w:gridCol w:w="1264"/>
        <w:gridCol w:w="1303"/>
        <w:gridCol w:w="1339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ний  ном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 випус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 варті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УАЗ-3741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100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08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970,00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70,10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  № 4</w:t>
      </w:r>
    </w:p>
    <w:p>
      <w:pPr>
        <w:pStyle w:val="Normal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цінного  інвентаря  КУ «Центр ПМСД»Черняхівської районної ради»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АЗПСМ  с. Високе   які  підлягають  передачі    до Високівської об’єднаної гром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 на  01.01.2016 р.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323"/>
        <w:gridCol w:w="1432"/>
        <w:gridCol w:w="956"/>
        <w:gridCol w:w="1320"/>
        <w:gridCol w:w="1191"/>
        <w:gridCol w:w="1351"/>
      </w:tblGrid>
      <w:tr>
        <w:trPr>
          <w:tblHeader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 знос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плект  постіль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плект  постіль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рац  доросл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волочка  подушеч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вдра   байова  дорос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вдра  напівшерстяна   дорос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юль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ковдра   дорос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уш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тирадло   доросл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юль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</w:t>
            </w: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лат  госпітальний доросл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</w:t>
            </w: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т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</w:t>
            </w: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лон  газов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нкет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чок  умиваль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ф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з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шалка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віс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рут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ро  мусор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ро  оцинкова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ро  педаль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ро  різ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гнегасни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зова  сигналізаційна  ламп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абл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мок  висяч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зерка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ніз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6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6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стрюля  різ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пан  електричний  магніт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онка  водогрій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зина для  мус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шет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жко  доросл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чильник  електрич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ток  2,5  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ток  2 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ток  2,5  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ток  3 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ток  3,5  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ст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шина  праль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ска  різ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крокалькулято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о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еч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ита  газо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ита  електрич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вазонни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ков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дукто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п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ітильни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й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елаж  різ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іл  пеленаль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іл  різ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ілець  різ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9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9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бурет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о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мбоч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мбочка  під телевізо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мивальни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с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дун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йник  різ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ідник   медич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аф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4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4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осип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ніз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ток  3 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ска  різ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іл  різ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ілець  різ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аф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звоник  безпровід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динни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4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22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2,50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Головний лікар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КУ «ЦПМСД»                     </w:t>
        <w:tab/>
        <w:tab/>
        <w:tab/>
        <w:tab/>
        <w:tab/>
        <w:t>А.М.Виговська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Головний бухгалтер</w:t>
        <w:tab/>
        <w:tab/>
        <w:tab/>
        <w:tab/>
        <w:tab/>
        <w:tab/>
        <w:t>І.В.Гиба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5:00Z</dcterms:created>
  <dc:creator>CRL</dc:creator>
  <dc:description/>
  <cp:keywords/>
  <dc:language>en-US</dc:language>
  <cp:lastModifiedBy>2</cp:lastModifiedBy>
  <cp:lastPrinted>2015-12-21T15:07:00Z</cp:lastPrinted>
  <dcterms:modified xsi:type="dcterms:W3CDTF">2015-12-21T13:07:00Z</dcterms:modified>
  <cp:revision>8</cp:revision>
  <dc:subject/>
  <dc:title> </dc:title>
</cp:coreProperties>
</file>