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ab/>
        <w:t xml:space="preserve">         Додаток 1</w:t>
      </w:r>
    </w:p>
    <w:p>
      <w:pPr>
        <w:pStyle w:val="Normal"/>
        <w:ind w:left="680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 рішення районної ради </w:t>
      </w:r>
    </w:p>
    <w:p>
      <w:pPr>
        <w:pStyle w:val="Normal"/>
        <w:ind w:left="6804" w:hanging="0"/>
        <w:rPr>
          <w:sz w:val="10"/>
        </w:rPr>
      </w:pPr>
      <w:r>
        <w:rPr>
          <w:sz w:val="20"/>
          <w:szCs w:val="20"/>
          <w:lang w:val="uk-UA"/>
        </w:rPr>
        <w:t xml:space="preserve">від 22.12.2015 р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х   засобів  КУ «Центр ПМСД»Черняхівської районної ради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 АЗПСМ  с. Високе,  які  підлягають  передачі до комунальної власності Високівської об’єднаної територіальної гром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01.01.2016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460"/>
        <w:gridCol w:w="1502"/>
        <w:gridCol w:w="963"/>
        <w:gridCol w:w="1264"/>
        <w:gridCol w:w="1303"/>
        <w:gridCol w:w="1339"/>
      </w:tblGrid>
      <w:tr>
        <w:trPr>
          <w:tblHeader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п/п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вентарний  номе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к  випуск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вісна  вартіст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лишкова  вартість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 харчоблок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110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84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пус  лікувальн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110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3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1605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33,9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ниц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5104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1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1104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7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борн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110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66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промінювач  рециркулярний  бактерицидн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4702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54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лектрокардіограф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Юкард-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4702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828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вектор  газов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802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8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вектор  газов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802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44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вектор  газов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802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74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вектор  газов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802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74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вектор  газов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802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74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вектор  газов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8024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92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ісло  гінекологічн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4702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19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шок  дихальн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4402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71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ромінювач  бактерицидний ОБПе-225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4702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7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ромінювач    УФ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47023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25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чний   тонометр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47023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36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рилізатор  ГП-8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7138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47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рилізатор  ГП-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4702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71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ка  укладка  медсестр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470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74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ка  укладка  лікар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4702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75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ка  укладка  лікар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4702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75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оконтейнер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802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77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лодильник  Нор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4831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5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фа  медична  ШМ-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4702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8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афа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303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37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фа  для  білизн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316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37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фа  інструментальн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3414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1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фа  одежн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316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37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фа  одежн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3018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37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фа  одежн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3478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37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фа  одежн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3487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37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фа  одежн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3248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37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е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860258-1086028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4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ом :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3885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33,90</w:t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голови ради                                                                В.Р.Троценко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80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</w:t>
      </w:r>
      <w:r>
        <w:rPr>
          <w:sz w:val="20"/>
          <w:szCs w:val="20"/>
          <w:lang w:val="uk-UA"/>
        </w:rPr>
        <w:t>Додаток  3</w:t>
      </w:r>
    </w:p>
    <w:p>
      <w:pPr>
        <w:pStyle w:val="Normal"/>
        <w:ind w:left="680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 рішення районної ради </w:t>
      </w:r>
    </w:p>
    <w:p>
      <w:pPr>
        <w:pStyle w:val="Normal"/>
        <w:ind w:left="6804" w:hanging="0"/>
        <w:rPr>
          <w:sz w:val="10"/>
        </w:rPr>
      </w:pPr>
      <w:r>
        <w:rPr>
          <w:sz w:val="20"/>
          <w:szCs w:val="20"/>
          <w:lang w:val="uk-UA"/>
        </w:rPr>
        <w:t xml:space="preserve">від 22.12.2015 р. </w:t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оцінного  інвентаря  КУ «Центру ПМСД»по АЗПСМ  с. Високе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 підлягає  передачі до комунальної власності Високівської територіальної об’єднаної гром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01.01.2016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2782"/>
        <w:gridCol w:w="992"/>
        <w:gridCol w:w="972"/>
        <w:gridCol w:w="1326"/>
        <w:gridCol w:w="1194"/>
        <w:gridCol w:w="1301"/>
      </w:tblGrid>
      <w:tr>
        <w:trPr>
          <w:tblHeader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п/п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  знос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лишкова  вартість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лект  постіль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лект  постіль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,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,5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рац  дорос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олочка  подушеч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дра   байова  доро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дра  напівшерстяна   доро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юль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ковдра   доро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32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у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1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тирадло   доро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2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1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юль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1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лат  госпітальний дорос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1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1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он  газо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к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чок  умива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ф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5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осип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шалк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ві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ру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о  мусор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6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3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3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о  оцинков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о  педаль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,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,5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о  різ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гнегас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,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,5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ва  сигналізаційна  лам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6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6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8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8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б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ок  вися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зерка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5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ні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3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6,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6,5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стрюля  різ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пан  електричний  магніт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6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6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3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3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нка  водогрій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зина для  му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5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ш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5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5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жко  доро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чильник  електрич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ток  2,5 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5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ток  2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ток  2,5 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ток  3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ток  3,5 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с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,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,5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шина  пр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ка  різ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рокалькуля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еч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а  газ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а  електрич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азон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5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,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,5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ков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ду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5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п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й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лаж  різ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3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9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5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  пеленаль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  різ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0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ець  різ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99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9,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9,5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бур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ф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мбо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мбочка  під телевіз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ива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,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,5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ду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ник  різ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,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,5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ідник   медич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ф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7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9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4,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4,5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осип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ні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,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,5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ток  3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ка  різ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5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  різ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ець  різ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5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ф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1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1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,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,5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звоник  безпровід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5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дин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азом 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6845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422,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22,50</w:t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голови ради                                          В.Р.Троц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0"/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80"/>
      <w:jc w:val="center"/>
      <w:outlineLvl w:val="1"/>
    </w:pPr>
    <w:rPr>
      <w:b/>
      <w:bCs/>
      <w:sz w:val="40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31:00Z</dcterms:created>
  <dc:creator>CRL</dc:creator>
  <dc:description/>
  <cp:keywords/>
  <dc:language>en-US</dc:language>
  <cp:lastModifiedBy>2</cp:lastModifiedBy>
  <cp:lastPrinted>2015-12-21T15:08:00Z</cp:lastPrinted>
  <dcterms:modified xsi:type="dcterms:W3CDTF">2015-12-21T13:09:00Z</dcterms:modified>
  <cp:revision>101</cp:revision>
  <dc:subject/>
  <dc:title> </dc:title>
</cp:coreProperties>
</file>