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 6</w:t>
      </w:r>
    </w:p>
    <w:p>
      <w:pPr>
        <w:pStyle w:val="Normal"/>
        <w:ind w:left="623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районної ради </w:t>
      </w:r>
    </w:p>
    <w:p>
      <w:pPr>
        <w:pStyle w:val="Normal"/>
        <w:ind w:left="6237" w:hanging="0"/>
        <w:rPr>
          <w:sz w:val="10"/>
          <w:lang w:val="uk-UA"/>
        </w:rPr>
      </w:pPr>
      <w:r>
        <w:rPr>
          <w:sz w:val="20"/>
          <w:szCs w:val="20"/>
          <w:lang w:val="uk-UA"/>
        </w:rPr>
        <w:t xml:space="preserve">від 22.12.2015 р. 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  засобів  КУ «Центру   ПМСД» Черняхівської районн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 ФАП  с. Забріддя,  які  підлягають  передачі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унальної власності Високівської об’єднан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01.01.2016 р.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28"/>
        <w:gridCol w:w="1518"/>
        <w:gridCol w:w="984"/>
        <w:gridCol w:w="1319"/>
        <w:gridCol w:w="1277"/>
        <w:gridCol w:w="1358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нтарний  номе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к  випуск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 варті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ишкова  вартіст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 ФА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3100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14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94,2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 гінекологічн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700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  Днеп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800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35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7,2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 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653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1,46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08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ди                                                             В.Р.Троц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23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 7</w:t>
      </w:r>
    </w:p>
    <w:p>
      <w:pPr>
        <w:pStyle w:val="Normal"/>
        <w:ind w:left="623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районної ради </w:t>
      </w:r>
    </w:p>
    <w:p>
      <w:pPr>
        <w:pStyle w:val="Normal"/>
        <w:ind w:left="6237" w:hanging="0"/>
        <w:rPr>
          <w:sz w:val="10"/>
          <w:lang w:val="uk-UA"/>
        </w:rPr>
      </w:pPr>
      <w:r>
        <w:rPr>
          <w:sz w:val="20"/>
          <w:szCs w:val="20"/>
          <w:lang w:val="uk-UA"/>
        </w:rPr>
        <w:t xml:space="preserve">від 22.12.2015 р.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цінного  інвентаря    КУ «Центру   ПМСД» Черняхівської район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 ФАП  с. Забріддя,  який  підлягає передачі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унальної власності Високівської об’єднан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1.2016 р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413"/>
        <w:gridCol w:w="1366"/>
        <w:gridCol w:w="977"/>
        <w:gridCol w:w="1286"/>
        <w:gridCol w:w="1203"/>
        <w:gridCol w:w="1312"/>
      </w:tblGrid>
      <w:tr>
        <w:trPr>
          <w:tblHeader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 знос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ишкова  вартість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инка  медич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олочка   подушеч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дра   байова  дитяч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юш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ве  покритт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тирадло   доросл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шни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лат  медич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о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н  газов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га   дитяч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га   наполь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шалка  різ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іс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 емальова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 оцинкова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ро  підаль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фі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жи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рниз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трюля  різ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ет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й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чильни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ате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ка  емальова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жниц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ил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нц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ита   газо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ьон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стомі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шникотрима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ильни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в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ка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рилізатор  різ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кухо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лікарськ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медичний   інструменталь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 різ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аз  пластмасов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ілка  різ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ометр для холод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номет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мбоч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ивальни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с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нендоско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ик  різ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ода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ни дротян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 для  медикаменті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 різ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3х двер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Шафа  сухожарова  2В1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кс  різ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осипе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 різ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ьон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лікарськ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номет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 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3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6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6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ди                                                          В.Р.Троц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center"/>
      <w:outlineLvl w:val="1"/>
    </w:pPr>
    <w:rPr>
      <w:b/>
      <w:bCs/>
      <w:sz w:val="4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19:00Z</dcterms:created>
  <dc:creator>CRL</dc:creator>
  <dc:description/>
  <cp:keywords/>
  <dc:language>en-US</dc:language>
  <cp:lastModifiedBy>2</cp:lastModifiedBy>
  <cp:lastPrinted>2013-09-24T16:26:00Z</cp:lastPrinted>
  <dcterms:modified xsi:type="dcterms:W3CDTF">2015-12-21T13:01:00Z</dcterms:modified>
  <cp:revision>57</cp:revision>
  <dc:subject/>
  <dc:title> </dc:title>
</cp:coreProperties>
</file>