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ab/>
        <w:tab/>
        <w:tab/>
        <w:tab/>
        <w:tab/>
        <w:tab/>
        <w:tab/>
        <w:tab/>
        <w:tab/>
        <w:t xml:space="preserve">         Додаток 10</w:t>
      </w:r>
    </w:p>
    <w:p>
      <w:pPr>
        <w:pStyle w:val="Normal"/>
        <w:ind w:left="6804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до рішення районної ради </w:t>
      </w:r>
    </w:p>
    <w:p>
      <w:pPr>
        <w:pStyle w:val="Normal"/>
        <w:ind w:left="6804" w:hanging="0"/>
        <w:rPr>
          <w:sz w:val="10"/>
        </w:rPr>
      </w:pPr>
      <w:r>
        <w:rPr>
          <w:sz w:val="20"/>
          <w:szCs w:val="20"/>
          <w:lang w:val="uk-UA"/>
        </w:rPr>
        <w:t xml:space="preserve">від 22.12.2015 р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Normal"/>
        <w:ind w:left="424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их засобів  КУ «Центру   ПМСД» Черняхівської районної ради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о  ФП  с. Осники,   які  підлягають  передачі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комунальної власності Високівської об’єднаної територіальної гром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01.01.2016 р.</w:t>
      </w:r>
    </w:p>
    <w:p>
      <w:pPr>
        <w:pStyle w:val="Normal"/>
        <w:tabs>
          <w:tab w:val="clear" w:pos="708"/>
          <w:tab w:val="left" w:pos="44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2304"/>
        <w:gridCol w:w="1540"/>
        <w:gridCol w:w="1002"/>
        <w:gridCol w:w="1332"/>
        <w:gridCol w:w="1230"/>
        <w:gridCol w:w="1378"/>
      </w:tblGrid>
      <w:tr>
        <w:trPr>
          <w:tblHeader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вентарний  номер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к  випуску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вісна  вартіс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лишкова  вартість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лодильник  Чинар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48019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64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фа   для  медикаменті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63002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27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зом :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91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08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ради                                               В.Р.Троценко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ab/>
        <w:tab/>
        <w:tab/>
        <w:tab/>
        <w:tab/>
        <w:tab/>
        <w:tab/>
        <w:tab/>
        <w:t xml:space="preserve">         Додаток 11</w:t>
      </w:r>
    </w:p>
    <w:p>
      <w:pPr>
        <w:pStyle w:val="Normal"/>
        <w:ind w:left="6804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до рішення районної ради </w:t>
      </w:r>
    </w:p>
    <w:p>
      <w:pPr>
        <w:pStyle w:val="Normal"/>
        <w:ind w:left="6804" w:hanging="0"/>
        <w:rPr>
          <w:sz w:val="10"/>
        </w:rPr>
      </w:pPr>
      <w:r>
        <w:rPr>
          <w:sz w:val="20"/>
          <w:szCs w:val="20"/>
          <w:lang w:val="uk-UA"/>
        </w:rPr>
        <w:t xml:space="preserve">від 22.12.2015 р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1455" w:leader="none"/>
        </w:tabs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оцінного  інвентаря  КУ «Центру ПМСД» Черняхівської район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 ФП  с.Осники,   який   підлягає  передач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комунальної власності Високівської об’єднаної територіальної громади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 01.01.2016 р.</w:t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2781"/>
        <w:gridCol w:w="1358"/>
        <w:gridCol w:w="975"/>
        <w:gridCol w:w="1280"/>
        <w:gridCol w:w="1198"/>
        <w:gridCol w:w="1307"/>
      </w:tblGrid>
      <w:tr>
        <w:trPr>
          <w:tblHeader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п/п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і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а  зносу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лишкова  вартість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ардин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5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5,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инка   медичн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ртєр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,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стирадло   доросл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,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шни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5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5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атертин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,5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,5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ток  пластмасов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5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5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он  газов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кс  різн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га   дитяч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,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га   напольн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,5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,5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віск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2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2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,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о  пластмасов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5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5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гнегасни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,5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,5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рниз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3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3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,5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,5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обка стерилізаційн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5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5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ісло  гінекологічн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3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3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,5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,5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шетк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,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чильник електричн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5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5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льниц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лита   газов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,5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,5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тофанендоскоп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5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5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іл  медичний  інструментальн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,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іл  однотумбов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,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іл   різн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5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5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іл   тумбов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,5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,5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ілець  напівмягк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2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,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мка  холодильн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,5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,5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шникотримач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,5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,5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ро  підальн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,5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,5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ефон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нометр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1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1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,5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,5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нометр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5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5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2,5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2,5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мбочк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5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5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мбочка кухон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,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мивальни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0,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Шафа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9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9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,5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,5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Шафа  сухожарова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ати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2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2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1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1,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осипе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0,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ток  пластмасов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ток  почкообразн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sz w:val="24"/>
                <w:szCs w:val="24"/>
                <w:lang w:val="uk-UA"/>
              </w:rPr>
              <w:t>Стерилізатор  різн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,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іл   різн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5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5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азом :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737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368,5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68,5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ради                                               В.Р.Троценко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08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424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24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24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24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24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24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24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24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24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24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24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24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24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80"/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80"/>
      <w:jc w:val="center"/>
      <w:outlineLvl w:val="1"/>
    </w:pPr>
    <w:rPr>
      <w:b/>
      <w:bCs/>
      <w:sz w:val="4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6:16:00Z</dcterms:created>
  <dc:creator>CRL</dc:creator>
  <dc:description/>
  <cp:keywords/>
  <dc:language>en-US</dc:language>
  <cp:lastModifiedBy>2</cp:lastModifiedBy>
  <cp:lastPrinted>2013-09-24T16:08:00Z</cp:lastPrinted>
  <dcterms:modified xsi:type="dcterms:W3CDTF">2015-12-21T13:01:00Z</dcterms:modified>
  <cp:revision>47</cp:revision>
  <dc:subject/>
  <dc:title> </dc:title>
</cp:coreProperties>
</file>