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Calibri"/>
          <w:lang w:val="uk-UA"/>
        </w:rPr>
        <w:t xml:space="preserve">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                                                     </w:t>
      </w:r>
      <w:r>
        <w:rPr>
          <w:rFonts w:cs="Calibri"/>
          <w:b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Україна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ЯХІВСЬКА РАЙОННА РАД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етя   сесія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22  грудня  2015   рок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  та  зняття з контролю рішення</w:t>
      </w:r>
    </w:p>
    <w:p>
      <w:pPr>
        <w:pStyle w:val="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9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скликання від 20.01.2015 </w:t>
      </w:r>
    </w:p>
    <w:p>
      <w:pPr>
        <w:pStyle w:val="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«Про Програму забезпечення депутатської </w:t>
      </w:r>
    </w:p>
    <w:p>
      <w:pPr>
        <w:pStyle w:val="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на  2015 рік»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pacing w:lineRule="auto" w:line="276"/>
        <w:jc w:val="both"/>
        <w:rPr/>
      </w:pPr>
      <w:r>
        <w:rPr>
          <w:rFonts w:cs="Calibri"/>
          <w:szCs w:val="28"/>
          <w:lang w:val="uk-UA"/>
        </w:rPr>
        <w:t xml:space="preserve">    </w:t>
      </w:r>
      <w:r>
        <w:rPr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3 Закону України „Про місцеве самоврядування в Україні”, Регламенту роботи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заступника голови районної ради Троценка В.Р.  та враховуючи рекомендації постійної комісії 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В И Р І Ш И Л А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голови районної ради Троценка В.Р. про хід виконання та зняття з контролю рішення 29-ої сесії районної ради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0.01.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«Про  Програму забезпечення депутатської діяльності на 2015 рік»   прийняти до відом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Style16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/>
        <w:ind w:left="720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контролю  рішення 29-ої сесії районної ради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2</w:t>
      </w:r>
      <w:r>
        <w:rPr>
          <w:rFonts w:cs="Times New Roman" w:ascii="Times New Roman" w:hAnsi="Times New Roman"/>
          <w:bCs/>
          <w:sz w:val="28"/>
          <w:szCs w:val="28"/>
        </w:rPr>
        <w:t>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201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 Програму забезпечення депутатської діяльності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к».</w:t>
      </w:r>
    </w:p>
    <w:p>
      <w:pPr>
        <w:pStyle w:val="Style17"/>
        <w:spacing w:lineRule="auto" w:line="240"/>
        <w:ind w:left="72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Додаток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до рішення районної рад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lang w:val="uk-UA"/>
        </w:rPr>
        <w:t>від 2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uk-UA"/>
        </w:rPr>
        <w:t xml:space="preserve"> грудня 201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b/>
          <w:lang w:val="uk-UA"/>
        </w:rPr>
        <w:t xml:space="preserve"> року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та зняття з контролю рішення 29-ої сесії районної ради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кликання від 20.01.201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ку «Про  Програму забезпечення депутатської діяльності на 2015 рік»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.Матеріальна допомога громадянам, яка надається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1500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,00  гр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утатами районної ради 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Придбання подарунків до грамот, дипломів 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рзини квітів від депутатського корпусу, папір, вода.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200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,00  гр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Обслуговування орг. техніки (заправка картриджів)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72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,00 гр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Висвітлення діяльності ради в засобах масової інформації                     </w:t>
      </w:r>
      <w:r>
        <w:rPr>
          <w:rFonts w:cs="Times New Roman" w:ascii="Times New Roman" w:hAnsi="Times New Roman"/>
          <w:b/>
          <w:sz w:val="24"/>
          <w:szCs w:val="24"/>
        </w:rPr>
        <w:t>907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,0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Придбання оргтехніки                                                                                     0,00  гр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сього :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0500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,00 гр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ради                                                                В.Р.Троценко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09:00Z</dcterms:created>
  <dc:creator>Admin</dc:creator>
  <dc:description/>
  <cp:keywords/>
  <dc:language>en-US</dc:language>
  <cp:lastModifiedBy>Admin</cp:lastModifiedBy>
  <cp:lastPrinted>2015-12-21T14:54:00Z</cp:lastPrinted>
  <dcterms:modified xsi:type="dcterms:W3CDTF">2015-12-24T13:04:00Z</dcterms:modified>
  <cp:revision>7</cp:revision>
  <dc:subject/>
  <dc:title/>
</cp:coreProperties>
</file>